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ПОЛОЖЕНИЕ</w:t>
        <w:br/>
        <w:t>о фотоквесте «Вспышка!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Цель:</w:t>
      </w:r>
      <w:r>
        <w:rPr>
          <w:rFonts w:cs="Times New Roman" w:ascii="Times New Roman" w:hAnsi="Times New Roman"/>
          <w:color w:val="000000"/>
          <w:sz w:val="24"/>
        </w:rPr>
        <w:t xml:space="preserve"> Создание условий для развития творческой личности в ходе игровой деятельности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Участники:</w:t>
      </w:r>
      <w:r>
        <w:rPr>
          <w:rFonts w:cs="Times New Roman" w:ascii="Times New Roman" w:hAnsi="Times New Roman"/>
          <w:color w:val="000000"/>
          <w:sz w:val="24"/>
        </w:rPr>
        <w:t xml:space="preserve"> В фотоквесте принимают участие воспитанники и педагоги дворца. Команда из 2 человек по 4 категориям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–12 л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–18 лет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</w:rPr>
        <w:t>Педагог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одители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Место проведения:</w:t>
      </w:r>
      <w:r>
        <w:rPr>
          <w:rFonts w:cs="Times New Roman" w:ascii="Times New Roman" w:hAnsi="Times New Roman"/>
          <w:color w:val="000000"/>
          <w:sz w:val="24"/>
        </w:rPr>
        <w:t xml:space="preserve"> Фотоквест будет проходить во Дворце творчества «У Вознесенского моста».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Время проведения:</w:t>
      </w:r>
      <w:r>
        <w:rPr>
          <w:rFonts w:cs="Times New Roman" w:ascii="Times New Roman" w:hAnsi="Times New Roman"/>
          <w:color w:val="000000"/>
          <w:sz w:val="24"/>
        </w:rPr>
        <w:t xml:space="preserve"> Фотоквест состоится 2 апреля 2018 года. Сбор, регистрация, старт и финиш участников на галерее (2 этаж) Дворца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Условия фотоквес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фотоквесте могут принять участие воспитанники (указанного возраста) и педагоги дворца. Каждая команда должна иметь при себе цифровую фототехнику (цифровой фотоаппарат, телефон с камерой и т. п.), чтобы при проверке заданий предъявить фотоответы членам жюри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 старте мероприятия участникам выдается маршрутный лист с зад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течение 1 часа участники отправляются по маршрутному листу, разгадывают задания и делают фотографии. По истечении одного часа командам необходимо вернуться к членам жюри и «закрыть время». Затем команды показывают проверочные фотографии (фотоответы) членам жюри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орядок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15.30 до 16.00</w:t>
      </w:r>
      <w:r>
        <w:rPr>
          <w:rFonts w:cs="Times New Roman" w:ascii="Times New Roman" w:hAnsi="Times New Roman"/>
          <w:color w:val="000000"/>
          <w:sz w:val="24"/>
        </w:rPr>
        <w:t xml:space="preserve"> На галерее Дворца будет проходить регистрация участников и команд квеста, на которой все участники получат маршрутный лист и «стартовое врем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</w:rPr>
        <w:t>16.00 до 17.00</w:t>
      </w:r>
      <w:r>
        <w:rPr>
          <w:rFonts w:cs="Times New Roman" w:ascii="Times New Roman" w:hAnsi="Times New Roman"/>
          <w:color w:val="000000"/>
          <w:sz w:val="24"/>
        </w:rPr>
        <w:t xml:space="preserve"> Фотоквест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одведение итогов и награждение участников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 участники получат сертификаты об участ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Имена и награждение победителей фотоквеста состоится в течение 3-5 дней, после проведения фотоквес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бедители получат дипломы и памятные призы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Организаторы и жюри фотоквеста «Вспышка»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Рубачева Елизавета Борисовна, заведующая организационно-массовым отделом ДТ «У Вознесенского моста»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Кононенко Анастасия Анатольевна, педагог-организатор ДТ «У Вознесенского моста»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Кожина Надежда Владимировна, педагог-организатор ДТ «У Вознесенского моста»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3:00Z</dcterms:created>
  <dc:creator/>
  <dc:description/>
  <cp:keywords/>
  <dc:language>en-US</dc:language>
  <cp:lastModifiedBy>Сергей Шутов</cp:lastModifiedBy>
  <dcterms:modified xsi:type="dcterms:W3CDTF">2018-11-01T11:39:00Z</dcterms:modified>
  <cp:revision>5</cp:revision>
  <dc:subject/>
  <dc:title/>
</cp:coreProperties>
</file>