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тоги диагностики интеллектуально-творческого конкурса «Брейн-ринг»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Ответы на вопросы, которые задавались тренерам команд в устной форме. В итоге из 8 опрошенных человек среди которых были не только зрители, но и участники конкурса, 90% респондентов положительно оценили данное мероприятие. По мнению опрашиваемых, организаторам конкурса «Брейн-ринг» удалось сплотить, включить детей и педагогов в игру. Почти все отметили целостность мероприятия, удачно подобранную музыку. Однако, многим показалась затянутой концовка, некоторые отмечали в качестве причины — награждение победителей другого конкурса «Вспышка». Есть мнение, что главный приз — приз Победителя должен быть переходящий.</w:t>
      </w:r>
    </w:p>
    <w:p>
      <w:pPr>
        <w:pStyle w:val="Standard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ответствие содержания мероприятия его форме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овало - 5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соответствовало - 2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 соответствовало - 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епень реализации педагогических задач: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лось объединение людей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- 7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- 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е сотрудников при подготовке мероприятия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- 4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- 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уднились ответить - 3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ялись ли коммуникативные особенности детей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- 7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– 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гли ли организаторы пробудить интерес к теме мероприятия</w:t>
      </w:r>
    </w:p>
    <w:p>
      <w:pPr>
        <w:pStyle w:val="Standard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- 8</w:t>
      </w:r>
    </w:p>
    <w:p>
      <w:pPr>
        <w:pStyle w:val="Standard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11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остность мероприятия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ли объединены единой задачей начало и конец мероприятия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- 6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- 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иногда менялась - 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Эстетичность программы, оформление</w:t>
      </w:r>
      <w:r>
        <w:rPr>
          <w:rFonts w:cs="Times New Roman" w:ascii="Times New Roman" w:hAnsi="Times New Roman"/>
        </w:rPr>
        <w:t>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овало - 6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ответствовало - 0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 соответствовало - 2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зыкальное оформление</w:t>
      </w:r>
      <w:r>
        <w:rPr>
          <w:rFonts w:cs="Times New Roman" w:ascii="Times New Roman" w:hAnsi="Times New Roman"/>
        </w:rPr>
        <w:t>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овало - 7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ответствовало - 0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рано хорошо - 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 соответствовало - 0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аполнение мероприятия</w:t>
      </w:r>
      <w:r>
        <w:rPr>
          <w:rFonts w:cs="Times New Roman" w:ascii="Times New Roman" w:hAnsi="Times New Roman"/>
        </w:rPr>
        <w:t>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януто - 3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тянуто - 3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януто начало - 0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янута концовка - 2</w:t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пишите ваши наблюдения, была ли включённость и заинтересованность участников</w:t>
      </w:r>
      <w:r>
        <w:rPr>
          <w:rFonts w:cs="Times New Roman" w:ascii="Times New Roman" w:hAnsi="Times New Roman"/>
        </w:rPr>
        <w:t>: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 были включены и заинтересованы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были включены на 100%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включённость не только участников, но и зрителей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включённость, но не было создано соответствующее настроение мероприятия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ь мероприятия:</w:t>
      </w:r>
    </w:p>
    <w:tbl>
      <w:tblPr>
        <w:tblW w:w="963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2"/>
        <w:gridCol w:w="804"/>
        <w:gridCol w:w="768"/>
        <w:gridCol w:w="1260"/>
        <w:gridCol w:w="972"/>
        <w:gridCol w:w="1117"/>
        <w:gridCol w:w="925"/>
      </w:tblGrid>
      <w:tr>
        <w:trPr/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очная шкала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ьность идеи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+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новизны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+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ённость приёмов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ённость метода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андарность сценарного хода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+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ведущих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+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++</w:t>
            </w:r>
          </w:p>
        </w:tc>
      </w:tr>
    </w:tbl>
    <w:p>
      <w:pPr>
        <w:pStyle w:val="Standar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ультура речи ведущих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построена грамотно - 6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 смысловые паузы- 2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держит сленга - 4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к награждённым уважительное - 3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речевых ошибок- 3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паразиты - 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аша должность</w:t>
      </w:r>
      <w:r>
        <w:rPr>
          <w:rFonts w:cs="Times New Roman" w:ascii="Times New Roman" w:hAnsi="Times New Roman"/>
        </w:rPr>
        <w:t>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-организатор - 2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ст - 4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 - 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отделом - 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;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11:00Z</dcterms:created>
  <dc:creator>Сергей Шутов</dc:creator>
  <dc:description/>
  <cp:keywords/>
  <dc:language>en-US</dc:language>
  <cp:lastModifiedBy>Сергей Шутов</cp:lastModifiedBy>
  <dcterms:modified xsi:type="dcterms:W3CDTF">2018-11-01T11:38:00Z</dcterms:modified>
  <cp:revision>11</cp:revision>
  <dc:subject/>
  <dc:title/>
</cp:coreProperties>
</file>