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ценарий открытия спортивного конкурса </w:t>
        <w:br/>
        <w:t>«Вознесенская Олимпиада 2018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ФНГ 1 «Выход богинь»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ыходят богини Олимпиады, Ника-богиня победы и Фемида- богиня правосудия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ка</w:t>
      </w:r>
      <w:r>
        <w:rPr>
          <w:rFonts w:cs="Times New Roman" w:ascii="Times New Roman" w:hAnsi="Times New Roman"/>
          <w:sz w:val="28"/>
          <w:szCs w:val="28"/>
        </w:rPr>
        <w:t>: Здесь нет мелочей и случайных событий,</w:t>
        <w:br/>
        <w:t>От доли секунды зависит итог,</w:t>
        <w:br/>
        <w:t>И всё состоит из запутанных нитей,</w:t>
        <w:br/>
        <w:t>Которыми связан судья и игрок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Фемида</w:t>
      </w:r>
      <w:r>
        <w:rPr>
          <w:rFonts w:cs="Times New Roman" w:ascii="Times New Roman" w:hAnsi="Times New Roman"/>
          <w:sz w:val="28"/>
          <w:szCs w:val="28"/>
        </w:rPr>
        <w:t>: Ни травмы, ни боль не имеют значенья,</w:t>
        <w:br/>
        <w:t>Никто не подстелет солому и мех.</w:t>
        <w:br/>
        <w:t>Лишь труд долгих лет переходит в мгновенья,</w:t>
        <w:br/>
        <w:t>И воля к победе приносит успех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Ника</w:t>
      </w:r>
      <w:r>
        <w:rPr>
          <w:rFonts w:cs="Times New Roman" w:ascii="Times New Roman" w:hAnsi="Times New Roman"/>
          <w:sz w:val="28"/>
          <w:szCs w:val="28"/>
        </w:rPr>
        <w:t>: И вот он настал, и под ложечкой гложет,</w:t>
        <w:br/>
        <w:t>На штурм небывалых рекордов, вершин.</w:t>
        <w:br/>
        <w:t>И каждый себе говорит, что он сможет,</w:t>
        <w:br/>
        <w:t>Но лишь победителем будет один!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НГ 2 «Приветств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емида</w:t>
      </w:r>
      <w:r>
        <w:rPr>
          <w:rFonts w:cs="Times New Roman" w:ascii="Times New Roman" w:hAnsi="Times New Roman"/>
          <w:sz w:val="28"/>
          <w:szCs w:val="28"/>
        </w:rPr>
        <w:t>: Приветствуем вас, жители Дворца творчества «У Вознесенского мост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ика</w:t>
      </w:r>
      <w:r>
        <w:rPr>
          <w:rFonts w:cs="Times New Roman" w:ascii="Times New Roman" w:hAnsi="Times New Roman"/>
          <w:sz w:val="28"/>
          <w:szCs w:val="28"/>
        </w:rPr>
        <w:t>: Я – Ника, богиня побе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емида</w:t>
      </w:r>
      <w:r>
        <w:rPr>
          <w:rFonts w:cs="Times New Roman" w:ascii="Times New Roman" w:hAnsi="Times New Roman"/>
          <w:sz w:val="28"/>
          <w:szCs w:val="28"/>
        </w:rPr>
        <w:t xml:space="preserve">: А я – Фемида, богиня правосуд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а: </w:t>
      </w:r>
      <w:r>
        <w:rPr>
          <w:rFonts w:cs="Times New Roman" w:ascii="Times New Roman" w:hAnsi="Times New Roman"/>
          <w:sz w:val="28"/>
          <w:szCs w:val="28"/>
        </w:rPr>
        <w:t xml:space="preserve">Сегодня особый день, в нашем Дворце состоятся Олимпийские игры, которые проходят один раз в четыре го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мида</w:t>
      </w:r>
      <w:r>
        <w:rPr>
          <w:rFonts w:cs="Times New Roman" w:ascii="Times New Roman" w:hAnsi="Times New Roman"/>
          <w:sz w:val="28"/>
          <w:szCs w:val="28"/>
        </w:rPr>
        <w:t>: И имя им «Вознесенская Олимпиада - 2018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а</w:t>
      </w:r>
      <w:r>
        <w:rPr>
          <w:rFonts w:cs="Times New Roman" w:ascii="Times New Roman" w:hAnsi="Times New Roman"/>
          <w:sz w:val="28"/>
          <w:szCs w:val="28"/>
        </w:rPr>
        <w:t>: Олимпиада получила свое название еще в Древней Греции в честь горы Олимп – места богов и богин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емида</w:t>
      </w:r>
      <w:r>
        <w:rPr>
          <w:rFonts w:cs="Times New Roman" w:ascii="Times New Roman" w:hAnsi="Times New Roman"/>
          <w:sz w:val="28"/>
          <w:szCs w:val="28"/>
        </w:rPr>
        <w:t>: И мы спустились к вам с Олимпа не случайно. Ведь для того, чтобы состязание прошло успешно необходимо справедливо его оценивать, а участникам должна сопутствовать удач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ка</w:t>
      </w:r>
      <w:r>
        <w:rPr>
          <w:rFonts w:cs="Times New Roman" w:ascii="Times New Roman" w:hAnsi="Times New Roman"/>
          <w:sz w:val="28"/>
          <w:szCs w:val="28"/>
        </w:rPr>
        <w:t>: Сегодня команды сразятся в спортивном поединке, чтобы защитить честь своего отде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емида</w:t>
      </w:r>
      <w:r>
        <w:rPr>
          <w:rFonts w:cs="Times New Roman" w:ascii="Times New Roman" w:hAnsi="Times New Roman"/>
          <w:sz w:val="28"/>
          <w:szCs w:val="28"/>
        </w:rPr>
        <w:t>: Участники будут бороться за медали и только три спортивные команды разделят между собой бронзу, серебро и золото! А команда - победитель получит кубок абсолютного чемпиона Вознесенской Олимпиады 2018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мида</w:t>
      </w:r>
      <w:r>
        <w:rPr>
          <w:rFonts w:cs="Times New Roman" w:ascii="Times New Roman" w:hAnsi="Times New Roman"/>
          <w:sz w:val="28"/>
          <w:szCs w:val="28"/>
        </w:rPr>
        <w:t>: И этот кубок будет украшать отдел, и напоминать о победе до следующих Олимпийских иг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ка</w:t>
      </w:r>
      <w:r>
        <w:rPr>
          <w:rFonts w:cs="Times New Roman" w:ascii="Times New Roman" w:hAnsi="Times New Roman"/>
          <w:sz w:val="28"/>
          <w:szCs w:val="28"/>
        </w:rPr>
        <w:t>: Мы приветствуем лучших из лучших – Олимпийские команды Дворц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НГ 3 «Выход коман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ка</w:t>
      </w:r>
      <w:r>
        <w:rPr>
          <w:rFonts w:cs="Times New Roman" w:ascii="Times New Roman" w:hAnsi="Times New Roman"/>
          <w:sz w:val="28"/>
          <w:szCs w:val="28"/>
        </w:rPr>
        <w:t xml:space="preserve">: Встречайте, под красным флагом идет команда «Хип» художественного отдела, тренер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вгений Сергеевич Чесноков. </w:t>
      </w:r>
      <w:r>
        <w:rPr>
          <w:rFonts w:cs="Times New Roman" w:ascii="Times New Roman" w:hAnsi="Times New Roman"/>
          <w:sz w:val="28"/>
          <w:szCs w:val="28"/>
        </w:rPr>
        <w:t xml:space="preserve">Красный цвет символизирует мудрость, энергию и силу. Именно эти качества помогут команде преодолеть все испыт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мида</w:t>
      </w:r>
      <w:r>
        <w:rPr>
          <w:rFonts w:cs="Times New Roman" w:ascii="Times New Roman" w:hAnsi="Times New Roman"/>
          <w:sz w:val="28"/>
          <w:szCs w:val="28"/>
        </w:rPr>
        <w:t xml:space="preserve">: Флаг желтого цвета гордо несет команда «Хоп» художественного отдела. Тренер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лина Владимировна Тикко. </w:t>
      </w:r>
      <w:r>
        <w:rPr>
          <w:rFonts w:cs="Times New Roman" w:ascii="Times New Roman" w:hAnsi="Times New Roman"/>
          <w:sz w:val="28"/>
          <w:szCs w:val="28"/>
        </w:rPr>
        <w:t xml:space="preserve">Желтый – это цве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вижения, радости и оптимизма. Способствует справедливому и быстрому принятию решений, что особенно пригодится во время Олимпиад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ка</w:t>
      </w:r>
      <w:r>
        <w:rPr>
          <w:rFonts w:cs="Times New Roman" w:ascii="Times New Roman" w:hAnsi="Times New Roman"/>
          <w:sz w:val="28"/>
          <w:szCs w:val="28"/>
        </w:rPr>
        <w:t xml:space="preserve">: Под зеленым флагом выходит команда «Ветер странствий 1» отдела спорта и туризма. Тренер Анна Николаевна Потапова. Зеленый - цвет природы, жизни и гармонии. Приносит удачу. А Удача нашим участникам сегодня необходим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мида: </w:t>
      </w:r>
      <w:r>
        <w:rPr>
          <w:rFonts w:cs="Times New Roman" w:ascii="Times New Roman" w:hAnsi="Times New Roman"/>
          <w:sz w:val="28"/>
          <w:szCs w:val="28"/>
        </w:rPr>
        <w:t xml:space="preserve">Встречайте, команду ««Ветер странствий 2» отдела спорта и туризма. Тренер Наталья Александровна Михайлова. Команда несет флаг голубого цвет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олубой цвет считается цветом спокойствия, мудрости и мир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Ника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 оранжевым флагом выходит команда «Пионеры» отдела техники и информатики. Тренер Роман Николаевич Бурнин. Всем известно, что оранжевый цвет символизирует смелость, энергию и радость. Именно позитивный настрой и вера в победу сегодня так необходимы командам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мида: </w:t>
      </w:r>
      <w:r>
        <w:rPr>
          <w:rFonts w:cs="Times New Roman" w:ascii="Times New Roman" w:hAnsi="Times New Roman"/>
          <w:sz w:val="28"/>
          <w:szCs w:val="28"/>
        </w:rPr>
        <w:t>На Вознесен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лимпиаде -2018 принимают участие 5 команд. И прямо сейчас мы попросим всех тренеров объединиться в свою команду. Это будет нейтральная команда тренеров под флагом розового цвет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зовый – цвет нежности и беззаботности. С таким цветом тренерам не страшны никакие преграды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ка</w:t>
      </w:r>
      <w:r>
        <w:rPr>
          <w:rFonts w:cs="Times New Roman" w:ascii="Times New Roman" w:hAnsi="Times New Roman"/>
          <w:sz w:val="28"/>
          <w:szCs w:val="28"/>
        </w:rPr>
        <w:t>: Приветственное слово предоставляется заместителю директора дворца творчества «У Вознесенского моста» - Валентине Николаевне Будагя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НГ 4 «Выход директор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емида</w:t>
      </w:r>
      <w:r>
        <w:rPr>
          <w:rFonts w:cs="Times New Roman" w:ascii="Times New Roman" w:hAnsi="Times New Roman"/>
          <w:sz w:val="28"/>
          <w:szCs w:val="28"/>
        </w:rPr>
        <w:t>: Спасибо, Валентина Николаевн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ика</w:t>
      </w:r>
      <w:r>
        <w:rPr>
          <w:rFonts w:cs="Times New Roman" w:ascii="Times New Roman" w:hAnsi="Times New Roman"/>
          <w:sz w:val="28"/>
          <w:szCs w:val="28"/>
        </w:rPr>
        <w:t>: Одна из важнейших традиций Олимпийских игр - это Олимпийская клятв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емида</w:t>
      </w:r>
      <w:r>
        <w:rPr>
          <w:rFonts w:cs="Times New Roman" w:ascii="Times New Roman" w:hAnsi="Times New Roman"/>
          <w:sz w:val="28"/>
          <w:szCs w:val="28"/>
        </w:rPr>
        <w:t>: Олимпийскую клятву произносят участники соревнований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ика</w:t>
      </w:r>
      <w:r>
        <w:rPr>
          <w:rFonts w:cs="Times New Roman" w:ascii="Times New Roman" w:hAnsi="Times New Roman"/>
          <w:sz w:val="28"/>
          <w:szCs w:val="28"/>
        </w:rPr>
        <w:t>: Обещаете ли в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частвовать в этих Олимпийских играх, уважая и соблюдая правила, по которым они проводятся, в истинно спортивном духе, во славу спорта и во имя чести своих команд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Обещаем!-говорят участники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емида</w:t>
      </w:r>
      <w:r>
        <w:rPr>
          <w:rFonts w:cs="Times New Roman" w:ascii="Times New Roman" w:hAnsi="Times New Roman"/>
          <w:sz w:val="28"/>
          <w:szCs w:val="28"/>
        </w:rPr>
        <w:t>: Олимпийскую клятву произносят тренера соревновани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ка</w:t>
      </w:r>
      <w:r>
        <w:rPr>
          <w:rFonts w:cs="Times New Roman" w:ascii="Times New Roman" w:hAnsi="Times New Roman"/>
          <w:sz w:val="28"/>
          <w:szCs w:val="28"/>
        </w:rPr>
        <w:t>: Обещаете ли в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ести себя так, чтобы поддерживать спортивный дух и честную игру команд?»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Обещаем!...говорят тренера)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мида</w:t>
      </w:r>
      <w:r>
        <w:rPr>
          <w:rFonts w:cs="Times New Roman" w:ascii="Times New Roman" w:hAnsi="Times New Roman"/>
          <w:sz w:val="28"/>
          <w:szCs w:val="28"/>
        </w:rPr>
        <w:t>: Я, как богиня правосудия, прошу вас поприветствовать команду жюри Олимпийских игр 2018.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НГ 6 «Судьи»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пкина Елена Григорьевна, заместитель директора по методическо-массовой работ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бачева Елизавета Борисовна, заведующая организационно-массовым отдело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ирнова Елизавета Сергеевна, заведующая художественным отделом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А так-же давайте поприветствуем Олимпийскую судейскую команду, которая вас всех будет встречать на спортивных этапах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стасия Анатольевна Кононенко– судья этапа «Лабиринт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гей Владимирович Шутов– судья этапа «Путь к меткости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тьяна Ростиславовна Шмыгун– судья этапа «Лазерная винтовка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вгения Алексеевна Денисова– судья этапа «Паутина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лизавета Сергеевна Смирнова– судья этапа «Гамми-спорт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дежда Викторовна Климова (Елизавета Борисовна Рубачева) – судья этапа «Умникум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ика</w:t>
      </w:r>
      <w:r>
        <w:rPr>
          <w:rFonts w:cs="Times New Roman" w:ascii="Times New Roman" w:hAnsi="Times New Roman"/>
          <w:sz w:val="28"/>
          <w:szCs w:val="28"/>
        </w:rPr>
        <w:t>: Издавна пошла традиция, что судьи тоже произносят клятву честного судейства. Обещаете ли вы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Честно и справедливо судить команды на «Вознесенской Олимпиаде 2018» с полной беспристрастностью, уважая и соблюдая правила, по которым она проводится, в истинно спортивном духе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обещаем!-говорят судь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мида</w:t>
      </w:r>
      <w:r>
        <w:rPr>
          <w:rFonts w:cs="Times New Roman" w:ascii="Times New Roman" w:hAnsi="Times New Roman"/>
          <w:sz w:val="28"/>
          <w:szCs w:val="28"/>
        </w:rPr>
        <w:t xml:space="preserve">: По традиции открытие олимпийских игр начинается с зажжения олимпийского огня, который символизирует мир, уважение и дружбу между участниками олимпиады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ика: </w:t>
      </w:r>
      <w:r>
        <w:rPr>
          <w:rFonts w:cs="Times New Roman" w:ascii="Times New Roman" w:hAnsi="Times New Roman"/>
          <w:sz w:val="28"/>
          <w:szCs w:val="28"/>
        </w:rPr>
        <w:t>А символ Дворца творчества – это фонарик, который приносит удачу и освещает своим огнем путь к побед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мида: </w:t>
      </w:r>
      <w:r>
        <w:rPr>
          <w:rFonts w:cs="Times New Roman" w:ascii="Times New Roman" w:hAnsi="Times New Roman"/>
          <w:sz w:val="28"/>
          <w:szCs w:val="28"/>
        </w:rPr>
        <w:t xml:space="preserve">Право внести Вознесенский фонарь и открыть Олимпийские игры 2018 предоставляется команде победителей первой «Вознесенской Олимпиады – 2014» - и ее тренеру Елизавете Сергеевне Смирновой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ФНГ 7 «Олимпийский огонь»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ка</w:t>
      </w:r>
      <w:r>
        <w:rPr>
          <w:rFonts w:cs="Times New Roman" w:ascii="Times New Roman" w:hAnsi="Times New Roman"/>
          <w:sz w:val="28"/>
          <w:szCs w:val="28"/>
        </w:rPr>
        <w:t>: «Вознесенская Олимпиада-2018» объявляется открыт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ФНГ 8 «фанфар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мида</w:t>
      </w:r>
      <w:r>
        <w:rPr>
          <w:rFonts w:cs="Times New Roman" w:ascii="Times New Roman" w:hAnsi="Times New Roman"/>
          <w:sz w:val="28"/>
          <w:szCs w:val="28"/>
        </w:rPr>
        <w:t xml:space="preserve">: Сейчас каждая команда получит свой маршрутный лист. Обязательно следовать точно в том порядке, который указан в маршрутном листе. На каждом спортивном этапе у вас будет 7 минут: 2 минуты на объяснение судьей правил прохождения этапа и отметку вашего результата. И 5 минут на выполнение спортивного этапа. После прохождения последнего спортивного этапа все команды собираются в 38 зале. Тренер команды должен отдать маршрутный лист с отметками члену жюри. Вперед, навстречу победе и слав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ФНГ 9 «Фон»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раздача маршрутных лист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ка</w:t>
      </w:r>
      <w:r>
        <w:rPr>
          <w:rFonts w:cs="Times New Roman" w:ascii="Times New Roman" w:hAnsi="Times New Roman"/>
          <w:sz w:val="28"/>
          <w:szCs w:val="28"/>
        </w:rPr>
        <w:t xml:space="preserve">: Команды, готовы? Мы желаем всем вам спортивных побед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ФНГ 10 «Уход команд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се команды убегают проходить спортивные состязания по своим маршрутным листам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НГ 1 «начал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а: </w:t>
      </w:r>
      <w:r>
        <w:rPr>
          <w:rFonts w:cs="Times New Roman" w:ascii="Times New Roman" w:hAnsi="Times New Roman"/>
          <w:sz w:val="28"/>
          <w:szCs w:val="28"/>
        </w:rPr>
        <w:t xml:space="preserve">Прозвучал сигнал, возвещающий об окончании отведенного на состязания времен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мида: </w:t>
      </w:r>
      <w:r>
        <w:rPr>
          <w:rFonts w:cs="Times New Roman" w:ascii="Times New Roman" w:hAnsi="Times New Roman"/>
          <w:sz w:val="28"/>
          <w:szCs w:val="28"/>
        </w:rPr>
        <w:t>А это значит, скоро мы узнаем, кому перейдет кубок победителей «Вознесенской Олимпиады-2018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а: </w:t>
      </w:r>
      <w:r>
        <w:rPr>
          <w:rFonts w:cs="Times New Roman" w:ascii="Times New Roman" w:hAnsi="Times New Roman"/>
          <w:sz w:val="28"/>
          <w:szCs w:val="28"/>
        </w:rPr>
        <w:t xml:space="preserve">Все вы достойно сражались за победу и проявили мужество, смекалку, ловкость и изобретательность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мида: </w:t>
      </w:r>
      <w:r>
        <w:rPr>
          <w:rFonts w:cs="Times New Roman" w:ascii="Times New Roman" w:hAnsi="Times New Roman"/>
          <w:sz w:val="28"/>
          <w:szCs w:val="28"/>
        </w:rPr>
        <w:t>По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едлив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дейская команда подсчитывает результаты, для вас, отважные олимпийцы, творческий подарок в исполнен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-школы Точка Отсчета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oscow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lling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и: Маргарита Адясова, Юрий Бород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рковая студия «Ровесник на Нев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ктивизация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«Гол-мимо, штан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Угадай песню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 «Зарядка»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НГ «игра»</w:t>
      </w:r>
    </w:p>
    <w:p>
      <w:pPr>
        <w:pStyle w:val="Style15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 «Поаплодируйте те, кто…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ка</w:t>
      </w:r>
      <w:r>
        <w:rPr>
          <w:rFonts w:cs="Times New Roman" w:ascii="Times New Roman" w:hAnsi="Times New Roman"/>
          <w:sz w:val="28"/>
          <w:szCs w:val="28"/>
        </w:rPr>
        <w:t>: Настало время наградить тренеров, которые подготовили олимпийские кома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мида:</w:t>
      </w:r>
      <w:r>
        <w:rPr>
          <w:rFonts w:cs="Times New Roman" w:ascii="Times New Roman" w:hAnsi="Times New Roman"/>
          <w:sz w:val="28"/>
          <w:szCs w:val="28"/>
        </w:rPr>
        <w:t xml:space="preserve"> Для вручения благодарностей тренерам на сцену приглашается ……………………………………………………………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ФНГ 2 «Награждение тренеров»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ика</w:t>
      </w:r>
      <w:r>
        <w:rPr>
          <w:rFonts w:cs="Times New Roman" w:ascii="Times New Roman" w:hAnsi="Times New Roman"/>
          <w:sz w:val="28"/>
          <w:szCs w:val="28"/>
        </w:rPr>
        <w:t>: Для награждения участников «Вознесенской Олимпиады 2018» приглашается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НГ 3 «Награждение участник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мида</w:t>
      </w:r>
      <w:r>
        <w:rPr>
          <w:rFonts w:cs="Times New Roman" w:ascii="Times New Roman" w:hAnsi="Times New Roman"/>
          <w:sz w:val="28"/>
          <w:szCs w:val="28"/>
        </w:rPr>
        <w:t>: Для награждения победителей Вознесенской Олимпиады 2018 приглашается 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НГ 4 «Награждение победител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НГ 5 «Фина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Ника: </w:t>
      </w:r>
      <w:r>
        <w:rPr>
          <w:rFonts w:cs="Times New Roman" w:ascii="Times New Roman" w:hAnsi="Times New Roman"/>
          <w:iCs/>
          <w:sz w:val="28"/>
          <w:szCs w:val="28"/>
        </w:rPr>
        <w:t>Еще в Древней Греции участие в Олимпийских играх было важным событием в жизни спортсменов. Так и сейчас участие в Вознесенской Олимпиаде является особой честью для воспитанников Дворца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Фемида: </w:t>
      </w:r>
      <w:r>
        <w:rPr>
          <w:rFonts w:cs="Times New Roman" w:ascii="Times New Roman" w:hAnsi="Times New Roman"/>
          <w:iCs/>
          <w:sz w:val="28"/>
          <w:szCs w:val="28"/>
        </w:rPr>
        <w:t>Только сильные, смелые, отважные ребята могут выйти на состязания и побороться за кубок победителя!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Ника: </w:t>
      </w:r>
      <w:r>
        <w:rPr>
          <w:rFonts w:cs="Times New Roman" w:ascii="Times New Roman" w:hAnsi="Times New Roman"/>
          <w:iCs/>
          <w:sz w:val="28"/>
          <w:szCs w:val="28"/>
        </w:rPr>
        <w:t>Все команды показали себя сильными соперниками, уважали друг друга и стремились к победе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мида</w:t>
      </w:r>
      <w:r>
        <w:rPr>
          <w:rFonts w:cs="Times New Roman" w:ascii="Times New Roman" w:hAnsi="Times New Roman"/>
          <w:sz w:val="28"/>
          <w:szCs w:val="28"/>
        </w:rPr>
        <w:t xml:space="preserve">: Мы поздравляем победителей и благодарим участников Вознесенской Олимпиады 2018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а: </w:t>
      </w:r>
      <w:r>
        <w:rPr>
          <w:rFonts w:cs="Times New Roman" w:ascii="Times New Roman" w:hAnsi="Times New Roman"/>
          <w:sz w:val="28"/>
          <w:szCs w:val="28"/>
        </w:rPr>
        <w:t>Мы прощаемся с вами. Встретимся на следующих Олимпийских играх в 2022 году!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>Фемида</w:t>
      </w:r>
      <w:r>
        <w:rPr>
          <w:rFonts w:cs="Times New Roman" w:ascii="Times New Roman" w:hAnsi="Times New Roman"/>
          <w:sz w:val="28"/>
          <w:szCs w:val="28"/>
        </w:rPr>
        <w:t>: До свидания!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Mangal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4:48:00Z</dcterms:created>
  <dc:creator>КДО</dc:creator>
  <dc:description/>
  <cp:keywords/>
  <dc:language>en-US</dc:language>
  <cp:lastModifiedBy>Сергей Шутов</cp:lastModifiedBy>
  <cp:lastPrinted>2013-11-21T14:13:00Z</cp:lastPrinted>
  <dcterms:modified xsi:type="dcterms:W3CDTF">2018-11-01T11:55:00Z</dcterms:modified>
  <cp:revision>39</cp:revision>
  <dc:subject/>
  <dc:title/>
</cp:coreProperties>
</file>