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портивн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знесенская Олимпиада 201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формировать положительное отношение к здоровому образу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спорту</w:t>
      </w:r>
    </w:p>
    <w:p>
      <w:pPr>
        <w:pStyle w:val="Style18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их, логических и командных умений и навыков.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команды, состоящие из пяти  человек – воспитанников отделов 10-13 лет, вместе с педагогом – представителем отдела (тренером). Одна команда – один отдел. Будут привлекаться волонтеры (воспитанники и педагоги) для подготовки, организации и проведения спортивного конкурса «Вознесенская Олимпиада 2018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торы конкурс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массовый отдел и отдел спорта и туризма ДТ «У Вознесенского мос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и  место проведения конкур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Вознесенская Олимпиада 2018» проводится во Дворце творчества «У Вознесенского мос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ится 15 февраля 2018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и условия конкур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ридумывает форму и отличительный элемент одежды. Капитаном команды является тренер кома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состоит из двух испыт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 – «Олимпийское первенство». В этом задании участникам предстоит защитить «честь» своего отдела во всех представленных организаторами  видах спор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торое – «Один за всех и все за одного». Команды вместе с тренером участвуют в эстафетах, которые будут предложены во время проведения конкурса организатор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дведение итогов и награждение победит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едение итогов и награждение проводится непосредственно на мероприя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 участники получат сертификаты об участии и сувениры. За первое место победители получают золотую медаль и переходящий  кубок победителя. За второе и третье место победители получат серебряные и бронзовые медали. Так же будут выделены индивидуальные победы команд на каждом спортивном состязании за лучшее время и количество попаданий. Участники, не занявшие призовые места,  награждаются памятными призами. Педагоги (тренеры), подготовившие команды для участия в «Вознесенской Олимпиаде 2018», награждаются благодарственным письм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ри подведении итогов учитывае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ортивных состязаниях будет учитываться сумма лучшего общего времени  и количество попаданий.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торой конкур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 за организацию и проведение спортивного конкурса  «Вознесенская Олимпиада 2018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ачева  Елизавета Борисовна, заведующая организационно-массовым отделом ДТ «У Вознесенского мост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ненко Анастасия Анатольевна, педагог-организатор организационно-массового отдела ДТ «У Вознесенского мос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ина Надежда Владимировна, педагог-организатор организационно-массового отдела ДТ «У Вознесенского мос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дхан Дарья Игоревна, педагог-организатор организационно-массового отдела ДТ «У Вознесенского мос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йлова Наталья Александровна, педагог дополнительного образования отдела спорта и туризма ДТ «У Вознесенского моста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спортивном конкурсе «Вознесенская Олимпиада 201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: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(педагог-тренер):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2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стни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капитана (тренера) команды: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12:00Z</dcterms:created>
  <dc:creator>КДО</dc:creator>
  <dc:description/>
  <dc:language>en-US</dc:language>
  <cp:lastModifiedBy>КДО</cp:lastModifiedBy>
  <dcterms:modified xsi:type="dcterms:W3CDTF">2018-02-06T14:25:00Z</dcterms:modified>
  <cp:revision>4</cp:revision>
  <dc:subject/>
  <dc:title/>
</cp:coreProperties>
</file>