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НКЕТА</w:t>
      </w:r>
    </w:p>
    <w:p>
      <w:pPr>
        <w:pStyle w:val="Textbody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важаемые участники интеллектуально-спортивного конкурса «Вознесенская олимпиада», просим вас ответить на наши вопросы. Ваше мнение поможет нам сделать следующую олимпиаду более интересной.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колько актуальна тема мероприятия (подчеркните свой ответ)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а                не актуальна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ую бы оценку дали конкурсу (подчеркните свой ответ)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2 3 4 5 6 7 8 9 10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й из трёх этапов был для вас наиболее интересным (подчеркните свой ответ):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ое состязание;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ное состязание (эстафета).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ли, как вы считаете, игровое командное взаимодействие?</w:t>
      </w:r>
    </w:p>
    <w:p>
      <w:pPr>
        <w:pStyle w:val="Textbody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                  Нет</w:t>
      </w:r>
    </w:p>
    <w:p>
      <w:pPr>
        <w:pStyle w:val="Textbody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Что больше всего понравилось на олимпиаде__________________________________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 что не понравилось______________________________________________________</w:t>
      </w:r>
    </w:p>
    <w:p>
      <w:pPr>
        <w:pStyle w:val="Textbod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7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59:00Z</dcterms:created>
  <dc:creator>Сергей Шутов</dc:creator>
  <dc:description/>
  <dc:language>en-US</dc:language>
  <cp:lastModifiedBy>Сергей Шутов</cp:lastModifiedBy>
  <cp:lastPrinted>2013-12-03T17:16:00Z</cp:lastPrinted>
  <dcterms:modified xsi:type="dcterms:W3CDTF">2018-11-01T11:59:00Z</dcterms:modified>
  <cp:revision>2</cp:revision>
  <dc:subject/>
  <dc:title/>
</cp:coreProperties>
</file>