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ценарий интеллектуально-творческого конкурса «Брейн-ринг»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color w:val="008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ru-RU"/>
        </w:rPr>
        <w:t>Звучит музыка на вход зрителей в зал.</w:t>
      </w:r>
    </w:p>
    <w:p>
      <w:pPr>
        <w:pStyle w:val="Standard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>На экране слайд с заставкой Брейн-ринга.</w:t>
      </w:r>
    </w:p>
    <w:p>
      <w:pPr>
        <w:pStyle w:val="Standard"/>
        <w:rPr>
          <w:rFonts w:ascii="Times New Roman" w:hAnsi="Times New Roman" w:eastAsia="Times New Roman" w:cs="Times New Roman"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>Трек 1</w:t>
      </w:r>
    </w:p>
    <w:p>
      <w:pPr>
        <w:pStyle w:val="Standard"/>
        <w:rPr>
          <w:rFonts w:ascii="Times New Roman" w:hAnsi="Times New Roman" w:eastAsia="Times New Roman" w:cs="Times New Roman"/>
          <w:color w:val="008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ru-RU"/>
        </w:rPr>
        <w:t>Звучит музыка на выход ведущего. Выход ведущего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Добрый вечер, дамы и господа. Мы приветствуем вас, любители интеллектуальных боев и творческих ощущений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Уже девятый раз во Дворце творчества «У Вознесенского моста», на интеллектуальном ринге встречаются сборные команды отделов, которые принимают вызов и сражаются за звание умнейшей команды года. И сейчас мы приглашаем на ринг участников, претендентов на победу 2017 года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Ведущий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стречайте команду «Город мастеров» отдела изобразительного искусства и декоративно-прикладного творчества.</w:t>
      </w:r>
    </w:p>
    <w:p>
      <w:pPr>
        <w:pStyle w:val="Standard"/>
        <w:ind w:left="900" w:hanging="90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2</w:t>
      </w:r>
    </w:p>
    <w:p>
      <w:pPr>
        <w:pStyle w:val="Standard"/>
        <w:ind w:left="900" w:hanging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Звучит музыка, команда выстраивается перед рингом, выкрикивает девиз и поднимается на сцену)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ренер: Анна Владимировна Кочегарова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к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Команда "Ветер странствий" отдела спорта и туризма, победители Брейн-ринга 2016 года!</w:t>
      </w:r>
    </w:p>
    <w:p>
      <w:pPr>
        <w:pStyle w:val="Standard"/>
        <w:ind w:left="900" w:hanging="90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3</w:t>
      </w:r>
    </w:p>
    <w:p>
      <w:pPr>
        <w:pStyle w:val="Standard"/>
        <w:ind w:left="900" w:hanging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Звучит музыка, команда выстраивается перед рингом, выкрикивает девиз и поднимается на сцену)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ренер Наталья Александровна Михайлова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 ринг приглашается команда «Сольвейг» музыкального отдела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4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Звучит музыка, команда выстраивается перед рингом, выкрикивает девиз и поднимается на сцену)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ренер: Вера Алексеевна Каманина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Ведущий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манда «Авангард» отдела изобразительного искусства и декоративно-прикладного творчества «В Коломне»</w:t>
      </w:r>
    </w:p>
    <w:p>
      <w:pPr>
        <w:pStyle w:val="Standard"/>
        <w:ind w:left="900" w:hanging="90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6</w:t>
      </w:r>
    </w:p>
    <w:p>
      <w:pPr>
        <w:pStyle w:val="Standard"/>
        <w:ind w:left="900" w:hanging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Звучит музыка, команда выстраивается перед рингом, выкрикивает девиз и поднимается на сцену)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ренер Арина Геннадьевна Капнулина</w:t>
        <w:br/>
        <w:br/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стречайте, на ринг выходит команда «Пионер» отдела техники и информатики.</w:t>
      </w:r>
    </w:p>
    <w:p>
      <w:pPr>
        <w:pStyle w:val="Standard"/>
        <w:ind w:left="900" w:hanging="90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7</w:t>
      </w:r>
    </w:p>
    <w:p>
      <w:pPr>
        <w:pStyle w:val="Standard"/>
        <w:ind w:left="900" w:hanging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Звучит музыка, команда выстраивается перед рингом, выкрикивает девиз и поднимается на сцену)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ренер: Лилия Рашитовна Тарасевич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стречайте команду «Молчание ребят» художественного отдела.</w:t>
      </w:r>
    </w:p>
    <w:p>
      <w:pPr>
        <w:pStyle w:val="Standard"/>
        <w:ind w:left="900" w:hanging="90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8</w:t>
      </w:r>
    </w:p>
    <w:p>
      <w:pPr>
        <w:pStyle w:val="Standard"/>
        <w:ind w:left="900" w:hanging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Звучит музыка, команда выстраивается перед рингом, выкрикивает девиз и поднимается на сцену)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Тренер: Полина Владимировна Тикко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Команды на месте. Тренеры на месте. И нам нужно поприветствовать еще одну команду, на которую сегодня возлагается огромная ответственность: зорко и беспристрастно следить за нашими участниками - уважаемое жюри!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9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Музыка на представление жюри)</w:t>
        <w:br/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риветствуем Евгению Алексеевну Денисову, педагога-организатора методического отдела!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приветствуем Елену Геннадиевну Пустовалову, методиста по проектированию программ дополнительного образования!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Приветствуем Зинаиду Валерьевну Малышеву, заведующую эколого-биологическим отделом нашего Дворца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</w:t>
      </w:r>
      <w:r>
        <w:rPr>
          <w:rFonts w:eastAsia="Calibri" w:cs="Calibri" w:ascii="Times New Roman" w:hAnsi="Times New Roman"/>
          <w:b/>
          <w:bCs/>
          <w:color w:val="000000"/>
          <w:sz w:val="28"/>
          <w:szCs w:val="28"/>
          <w:lang w:val="ru-RU"/>
        </w:rPr>
        <w:t xml:space="preserve">едущий 1: </w:t>
      </w: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  <w:t>Секретарь жюри — Алена Сергеевна Ульяшова, педагог-организатор методического отдела нашего Дворца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ru-RU"/>
        </w:rPr>
        <w:t>(слайд тема конкурса)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Ведущий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ля приветственного слова и открытия девятого интеллектуально-творческого состязания приглашаетс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служенный работник культуры РФ, директор Дворца творчества «У Вознесенского моста» - Этель Александровна Музиль.</w:t>
        <w:br/>
      </w:r>
    </w:p>
    <w:p>
      <w:pPr>
        <w:pStyle w:val="Standard"/>
        <w:rPr>
          <w:rFonts w:ascii="Times New Roman" w:hAnsi="Times New Roman" w:eastAsia="Times New Roman" w:cs="Times New Roman"/>
          <w:color w:val="0000F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ru-RU"/>
        </w:rPr>
        <w:t>трек 10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ru-RU"/>
        </w:rPr>
        <w:t>слово директора</w:t>
      </w:r>
    </w:p>
    <w:p>
      <w:pPr>
        <w:pStyle w:val="Standard"/>
        <w:rPr>
          <w:rFonts w:ascii="Times New Roman" w:hAnsi="Times New Roman" w:eastAsia="Calibri" w:cs="Calibri"/>
          <w:i/>
          <w:i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Ведущий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пасибо, Этель Александровна, можете присаживаться в за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br/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 2018 году системе дополнительного образования детей исполняется 100 лет. Наша страна— первая в мире, где это направление воспитания и обучения выросло в систему центров, домов детского творчества, детско-юношеских спортивных школ, кружков и секций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Ведущий 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иллионам детей дополнительное образование помогло раскрыть свои дарования, таланты и сделать первые шаги к будущей профессии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 наш родной город «Санкт-Петербург» славится Дворцами и домами творчества, центрами развития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: «Санкт-Петербург - территория творчества» - именно так звучит тема сегодняшней интеллектуально-творческой игры. Мы рады, что сегодня вы находитесь с нами, и совсем скоро вам представится возможность блеснуть своими знаниями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А теперь коротко о правилах брейн-ринга. Первое — все выступления участников оценивает жюри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торое – команды должны пройти три испытания – Викторину «</w:t>
      </w:r>
      <w:r>
        <w:rPr>
          <w:rFonts w:eastAsia="Book Antiqua" w:cs="Book Antiqua" w:ascii="Times New Roman" w:hAnsi="Times New Roman"/>
          <w:sz w:val="28"/>
          <w:szCs w:val="28"/>
          <w:lang w:val="ru-RU"/>
        </w:rPr>
        <w:t>Там, где оживают фантаз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, конкурс капитанов «</w:t>
      </w:r>
      <w:r>
        <w:rPr>
          <w:rFonts w:eastAsia="Book Antiqua" w:cs="Book Antiqua" w:ascii="Times New Roman" w:hAnsi="Times New Roman"/>
          <w:sz w:val="28"/>
          <w:szCs w:val="28"/>
          <w:lang w:val="ru-RU"/>
        </w:rPr>
        <w:t>Загадки творче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 и представить домашнее задание «</w:t>
      </w:r>
      <w:r>
        <w:rPr>
          <w:rFonts w:eastAsia="Book Antiqua" w:cs="Book Antiqua" w:ascii="Times New Roman" w:hAnsi="Times New Roman"/>
          <w:sz w:val="28"/>
          <w:szCs w:val="28"/>
          <w:lang w:val="ru-RU"/>
        </w:rPr>
        <w:t>«Моя территория творчест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Третье! Битва пойдет за первое, второе и третье место.</w:t>
        <w:br/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А так же специальным дипломом будет отмечено лучшее творческое выступление и лучшая команда болельщиков. Будьте креативными, находчивыми и дружными! Тогда вы поймаете свою удачу!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ервое задание для прекрасной половины наших зрителей и болельщиц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колько лет Дворцу творчества "У Вознесенского моста"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>(86)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: 2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зовите главный дворец творчества в Санкт-Петербург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>(ГДТЮ)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3. Назовите символ нашего Дворца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>(Фонарик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ы готовы? Ни пуха, ни пера!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отвечают «к черту»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Я попрошу подойти ко мне болельщицу, которая ответила на первый вопрос. Вам предстоит пронести табличку. Вперед! Первый раунд!</w:t>
      </w:r>
    </w:p>
    <w:p>
      <w:pPr>
        <w:pStyle w:val="Standard"/>
        <w:rPr>
          <w:rFonts w:ascii="Times New Roman" w:hAnsi="Times New Roman" w:eastAsia="Times New Roman" w:cs="Times New Roman"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>Трек 11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Звук удара в гонг + музыка проходки с табличкой. Девочка проносит табличку с раундом № 1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ru-RU"/>
        </w:rPr>
        <w:t>(На экране появление названия первого раунда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Итак, первый раунд! Об истории системы дополнительного образования, и Дворцах и домах творчества не только нашего района, но и нашего города!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Тема 1 раунда «</w:t>
      </w:r>
      <w:r>
        <w:rPr>
          <w:rFonts w:eastAsia="Book Antiqua" w:cs="Book Antiqua" w:ascii="Times New Roman" w:hAnsi="Times New Roman"/>
          <w:sz w:val="28"/>
          <w:szCs w:val="28"/>
          <w:lang w:val="ru-RU"/>
        </w:rPr>
        <w:t>Там, где оживают фантаз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 столике перед каждой командой лежат таблички с вариантами ответов 1, 2 и 3. После того, как на экране появится вопрос с вариантами ответов, у каждой команды есть 10 секунд на обдумывание. Как только вы услышите гонг,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 xml:space="preserve">Трек 12 </w:t>
      </w: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включить послушать гон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ам нужно будет поднять табличку с вариантом ответа, который вы считаете правильным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За каждый правильный ответ вы получаете по одному баллу, фиксировать результаты будет наше жюри. Итак, мы начинаем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ru-RU"/>
        </w:rPr>
        <w:t>(презентация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Вопросы Брейн-ринга. Интеллектуальный конкурс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andard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России по последним данным насчитываетс более 16 тысяч учредлений дополнительного образования, из них — более 60 в Санкт-Петербурге. А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льк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ак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режд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ходится на 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дмиралтейс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Standard"/>
        <w:numPr>
          <w:ilvl w:val="0"/>
          <w:numId w:val="8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3</w:t>
      </w:r>
    </w:p>
    <w:p>
      <w:pPr>
        <w:pStyle w:val="Standard"/>
        <w:numPr>
          <w:ilvl w:val="0"/>
          <w:numId w:val="8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Standard"/>
        <w:numPr>
          <w:ilvl w:val="0"/>
          <w:numId w:val="8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Во времена блокады в нашем городе существовал детский фронтовой ансамбль. Более семидесяти участников этого ансамбля получили медали «За оборону Ленинграда». В каком учреждении нашего города был организован этот ансамбль?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ворец творчества «У Вознесенского моста»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Городской дворец творчества юных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м детского творчества «Левобережный»</w:t>
        <w:br/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Какое учреждение дополнительного образования является старейшим в Санкт-Петербурге?</w:t>
      </w:r>
    </w:p>
    <w:p>
      <w:pPr>
        <w:pStyle w:val="Standard"/>
        <w:numPr>
          <w:ilvl w:val="0"/>
          <w:numId w:val="17"/>
        </w:numPr>
        <w:spacing w:lineRule="auto" w:line="360"/>
        <w:ind w:left="-360" w:first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ской дворец творчества юных</w:t>
      </w:r>
    </w:p>
    <w:p>
      <w:pPr>
        <w:pStyle w:val="Standard"/>
        <w:numPr>
          <w:ilvl w:val="0"/>
          <w:numId w:val="17"/>
        </w:numPr>
        <w:spacing w:lineRule="auto" w:line="360"/>
        <w:ind w:left="-360" w:first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адемия талантов</w:t>
      </w:r>
    </w:p>
    <w:p>
      <w:pPr>
        <w:pStyle w:val="Standard"/>
        <w:numPr>
          <w:ilvl w:val="0"/>
          <w:numId w:val="17"/>
        </w:numPr>
        <w:spacing w:lineRule="auto" w:line="360"/>
        <w:ind w:left="-360" w:firstLine="36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>Дом детского творчества Центрального района «Фонтанка, 32»</w:t>
      </w:r>
    </w:p>
    <w:p>
      <w:pPr>
        <w:pStyle w:val="Standard"/>
        <w:spacing w:lineRule="auto" w:line="360"/>
        <w:ind w:left="709" w:hanging="349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Standard"/>
        <w:tabs>
          <w:tab w:val="clear" w:pos="708"/>
          <w:tab w:val="left" w:pos="30" w:leader="none"/>
        </w:tabs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. Станислав Теофилович Шацкий — известный русский и советский педагог-экспериментатор, автор многих трудов по вопросам воспитания, в 1905 году создал общество,которое ставило своей главной целью работу с малообеспеченным населением. Как оно называло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Standard"/>
        <w:numPr>
          <w:ilvl w:val="0"/>
          <w:numId w:val="15"/>
        </w:numPr>
        <w:spacing w:lineRule="auto" w:line="360"/>
        <w:ind w:left="-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етняя детская колония «Бодрая жизнь»</w:t>
      </w:r>
    </w:p>
    <w:p>
      <w:pPr>
        <w:pStyle w:val="Standard"/>
        <w:numPr>
          <w:ilvl w:val="0"/>
          <w:numId w:val="15"/>
        </w:numPr>
        <w:spacing w:lineRule="auto" w:line="360"/>
        <w:ind w:left="-360" w:first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«Сеттлемент»</w:t>
      </w:r>
    </w:p>
    <w:p>
      <w:pPr>
        <w:pStyle w:val="Standard"/>
        <w:numPr>
          <w:ilvl w:val="0"/>
          <w:numId w:val="15"/>
        </w:numPr>
        <w:spacing w:lineRule="auto" w:line="360"/>
        <w:ind w:left="-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>Общество детей и молодежи «На Полянке»</w:t>
      </w:r>
    </w:p>
    <w:p>
      <w:pPr>
        <w:pStyle w:val="Standard"/>
        <w:spacing w:lineRule="auto" w:line="360"/>
        <w:ind w:left="709" w:hanging="349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ru-RU"/>
        </w:rPr>
        <w:t>Ведущий 1: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5. В1918 году В.И. Ленин выделил особняк на Рижском проспекте для занятий творчеством детям рабочих Путиловского завод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ое учреждение дополнительного образвания располагается там в наши дни?</w:t>
      </w:r>
    </w:p>
    <w:p>
      <w:pPr>
        <w:pStyle w:val="Standard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илиал Дворца творчества «У Вознесенского моста»</w:t>
      </w:r>
    </w:p>
    <w:p>
      <w:pPr>
        <w:pStyle w:val="Standard"/>
        <w:numPr>
          <w:ilvl w:val="0"/>
          <w:numId w:val="10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нтр технического творчества Адмиралтейского района</w:t>
      </w:r>
    </w:p>
    <w:p>
      <w:pPr>
        <w:pStyle w:val="Standard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творчества «Измайловский»</w:t>
      </w:r>
    </w:p>
    <w:p>
      <w:pPr>
        <w:pStyle w:val="Standard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:</w:t>
      </w:r>
    </w:p>
    <w:p>
      <w:pPr>
        <w:pStyle w:val="Standard"/>
        <w:spacing w:lineRule="auto" w:line="360"/>
        <w:ind w:left="-3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 называлось первое государственное внешкольное детское учреждение, которое открылось в районе Сокольники города Москва?</w:t>
      </w:r>
    </w:p>
    <w:p>
      <w:pPr>
        <w:pStyle w:val="Standard"/>
        <w:numPr>
          <w:ilvl w:val="1"/>
          <w:numId w:val="9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"Станция юных любителей природы»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м детского творчества Парк «Усадьба Трубецких в Хамовниках»</w:t>
      </w:r>
    </w:p>
    <w:p>
      <w:pPr>
        <w:pStyle w:val="Standard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осковский </w:t>
      </w:r>
      <w:r>
        <w:rPr>
          <w:rFonts w:eastAsia="Times New Roman" w:cs="Times New Roman" w:ascii="Times New Roman" w:hAnsi="Times New Roman"/>
          <w:sz w:val="28"/>
          <w:szCs w:val="28"/>
        </w:rPr>
        <w:t>Дом пионеров и школьников</w:t>
      </w:r>
    </w:p>
    <w:p>
      <w:pPr>
        <w:pStyle w:val="Standar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:</w:t>
      </w:r>
    </w:p>
    <w:p>
      <w:pPr>
        <w:pStyle w:val="Standard"/>
        <w:spacing w:lineRule="auto" w:line="360"/>
        <w:ind w:left="-360" w:first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акой год считается годом рождения системы дополнительного образования?</w:t>
      </w:r>
    </w:p>
    <w:p>
      <w:pPr>
        <w:pStyle w:val="Standard"/>
        <w:numPr>
          <w:ilvl w:val="0"/>
          <w:numId w:val="11"/>
        </w:numPr>
        <w:spacing w:lineRule="auto" w:line="360"/>
        <w:ind w:left="-360" w:first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05</w:t>
      </w:r>
    </w:p>
    <w:p>
      <w:pPr>
        <w:pStyle w:val="Standard"/>
        <w:numPr>
          <w:ilvl w:val="0"/>
          <w:numId w:val="11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76</w:t>
      </w:r>
    </w:p>
    <w:p>
      <w:pPr>
        <w:pStyle w:val="Standard"/>
        <w:numPr>
          <w:ilvl w:val="0"/>
          <w:numId w:val="11"/>
        </w:numPr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8</w:t>
      </w:r>
    </w:p>
    <w:p>
      <w:pPr>
        <w:pStyle w:val="Standard"/>
        <w:spacing w:lineRule="auto" w:line="360" w:before="28" w:after="0"/>
        <w:rPr>
          <w:rFonts w:ascii="Times New Roman" w:hAnsi="Times New Roman" w:eastAsia="Calibri" w:cs="Calibri"/>
          <w:color w:val="000000"/>
          <w:sz w:val="28"/>
          <w:szCs w:val="28"/>
        </w:rPr>
      </w:pPr>
      <w:r>
        <w:rPr>
          <w:rFonts w:eastAsia="Calibri" w:cs="Calibri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:</w:t>
      </w:r>
    </w:p>
    <w:p>
      <w:pPr>
        <w:pStyle w:val="Standard"/>
        <w:spacing w:lineRule="auto" w:line="360"/>
        <w:ind w:left="-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Система дополнительного образования изначально называлась «внешкольное образование». В 30 е год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ека это название изменилось. Как стали называть дополнительное образование?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нешкольное воспитание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лнительное воспитание</w:t>
      </w:r>
    </w:p>
    <w:p>
      <w:pPr>
        <w:pStyle w:val="Standard"/>
        <w:numPr>
          <w:ilvl w:val="0"/>
          <w:numId w:val="5"/>
        </w:numPr>
        <w:spacing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школьная учеба</w:t>
        <w:br/>
        <w:br/>
      </w:r>
    </w:p>
    <w:p>
      <w:pPr>
        <w:pStyle w:val="Standard"/>
        <w:spacing w:before="28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:</w:t>
      </w:r>
    </w:p>
    <w:p>
      <w:pPr>
        <w:pStyle w:val="Standard"/>
        <w:spacing w:lineRule="auto" w:line="360"/>
        <w:ind w:left="-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9. Наш Дворец работает уже 86 лет. Назовите объединение-ровесник нашего Дворца.</w:t>
      </w:r>
    </w:p>
    <w:p>
      <w:pPr>
        <w:pStyle w:val="Standard"/>
        <w:numPr>
          <w:ilvl w:val="0"/>
          <w:numId w:val="2"/>
        </w:numPr>
        <w:spacing w:lineRule="auto" w:line="360"/>
        <w:ind w:left="-360" w:first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ъединение «Кошкин дом»</w:t>
      </w:r>
    </w:p>
    <w:p>
      <w:pPr>
        <w:pStyle w:val="Standard"/>
        <w:numPr>
          <w:ilvl w:val="0"/>
          <w:numId w:val="2"/>
        </w:numPr>
        <w:spacing w:lineRule="auto" w:line="360"/>
        <w:ind w:left="-36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ахматно-шашечное объединение</w:t>
      </w:r>
    </w:p>
    <w:p>
      <w:pPr>
        <w:pStyle w:val="Standard"/>
        <w:numPr>
          <w:ilvl w:val="0"/>
          <w:numId w:val="2"/>
        </w:numPr>
        <w:spacing w:lineRule="auto" w:line="360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еатр играющих кукол «Путти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br/>
        <w:br/>
        <w:br/>
        <w:br/>
        <w:br/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:</w:t>
      </w:r>
    </w:p>
    <w:p>
      <w:pPr>
        <w:pStyle w:val="Standard"/>
        <w:spacing w:lineRule="auto" w:line="360"/>
        <w:ind w:left="-360" w:first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0. В каком учреждении дополнительного образования СПБ находится Совет старшеклассников при поддержке Комитета по образованию?</w:t>
      </w:r>
    </w:p>
    <w:p>
      <w:pPr>
        <w:pStyle w:val="Standard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нтр внешкольной работы «Академический»</w:t>
      </w:r>
    </w:p>
    <w:p>
      <w:pPr>
        <w:pStyle w:val="Standard"/>
        <w:numPr>
          <w:ilvl w:val="0"/>
          <w:numId w:val="14"/>
        </w:numPr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Академия талантов</w:t>
      </w:r>
    </w:p>
    <w:p>
      <w:pPr>
        <w:pStyle w:val="Standard"/>
        <w:numPr>
          <w:ilvl w:val="0"/>
          <w:numId w:val="14"/>
        </w:numPr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м детского творчества «Фонтанка,32»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:</w:t>
      </w:r>
    </w:p>
    <w:p>
      <w:pPr>
        <w:pStyle w:val="Standard"/>
        <w:ind w:left="709" w:hanging="0"/>
        <w:jc w:val="both"/>
        <w:rPr>
          <w:rFonts w:ascii="Times New Roman" w:hAnsi="Times New Roman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360"/>
        <w:ind w:left="-360" w:first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1. Скаутское движение в России началось с 1909 года. Основателем его является Олег Иванович Пантюков. Какое из нижеперечисленных объединений не относится к скаутской организации, существовавшей при Николае </w:t>
      </w:r>
      <w:r>
        <w:rPr>
          <w:rFonts w:eastAsia="Times New Roman" w:cs="Times New Roman" w:ascii="Times New Roman" w:hAnsi="Times New Roman"/>
          <w:sz w:val="28"/>
          <w:szCs w:val="28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Standard"/>
        <w:numPr>
          <w:ilvl w:val="0"/>
          <w:numId w:val="6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сский скаут</w:t>
      </w:r>
    </w:p>
    <w:p>
      <w:pPr>
        <w:pStyle w:val="Standard"/>
        <w:numPr>
          <w:ilvl w:val="0"/>
          <w:numId w:val="6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кол</w:t>
      </w:r>
    </w:p>
    <w:p>
      <w:pPr>
        <w:pStyle w:val="Standard"/>
        <w:numPr>
          <w:ilvl w:val="0"/>
          <w:numId w:val="6"/>
        </w:numPr>
        <w:spacing w:lineRule="auto" w:line="360" w:before="28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етский труд и отдых</w:t>
      </w:r>
    </w:p>
    <w:p>
      <w:pPr>
        <w:pStyle w:val="Standard"/>
        <w:spacing w:lineRule="auto" w:line="360" w:before="28" w:after="0"/>
        <w:rPr>
          <w:rFonts w:ascii="Times New Roman" w:hAnsi="Times New Roman" w:eastAsia="Calibri" w:cs="Calibri"/>
          <w:bCs/>
          <w:color w:val="000000"/>
          <w:sz w:val="28"/>
          <w:szCs w:val="28"/>
          <w:u w:val="single"/>
        </w:rPr>
      </w:pPr>
      <w:r>
        <w:rPr>
          <w:rFonts w:eastAsia="Calibri" w:cs="Calibri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Standard"/>
        <w:spacing w:lineRule="auto" w:line="360" w:before="28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:</w:t>
      </w:r>
    </w:p>
    <w:p>
      <w:pPr>
        <w:pStyle w:val="Standard"/>
        <w:spacing w:lineRule="auto" w:line="360"/>
        <w:ind w:left="-360" w:first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2. Любимая резиденция Александра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— Каменоостровский дворец. Кто из великий русских поэтов был там долгожданным и любимым гостем ?</w:t>
      </w:r>
    </w:p>
    <w:p>
      <w:pPr>
        <w:pStyle w:val="Standard"/>
        <w:numPr>
          <w:ilvl w:val="0"/>
          <w:numId w:val="16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.Ю. Лермонтов</w:t>
      </w:r>
    </w:p>
    <w:p>
      <w:pPr>
        <w:pStyle w:val="Standard"/>
        <w:numPr>
          <w:ilvl w:val="0"/>
          <w:numId w:val="16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А. Бродский</w:t>
      </w:r>
    </w:p>
    <w:p>
      <w:pPr>
        <w:pStyle w:val="Standard"/>
        <w:numPr>
          <w:ilvl w:val="0"/>
          <w:numId w:val="16"/>
        </w:numPr>
        <w:spacing w:lineRule="auto" w:line="360"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А.С. Пушкин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andard"/>
        <w:spacing w:before="28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andard"/>
        <w:spacing w:before="28" w:after="0"/>
        <w:ind w:left="-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13. Как назывались места, в которых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существлялась работа с детьми и подростками, начиная с конца </w:t>
      </w:r>
      <w:r>
        <w:rPr>
          <w:rFonts w:eastAsia="Times New Roman" w:cs="Times New Roman" w:ascii="Times New Roman" w:hAnsi="Times New Roman"/>
          <w:sz w:val="28"/>
          <w:szCs w:val="28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ека,?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Народные дома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ма пионеров</w:t>
      </w:r>
    </w:p>
    <w:p>
      <w:pPr>
        <w:pStyle w:val="Standard"/>
        <w:numPr>
          <w:ilvl w:val="0"/>
          <w:numId w:val="7"/>
        </w:numPr>
        <w:spacing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перевоспитания</w:t>
      </w:r>
    </w:p>
    <w:p>
      <w:pPr>
        <w:pStyle w:val="Standard"/>
        <w:spacing w:before="28" w:after="0"/>
        <w:rPr>
          <w:rFonts w:ascii="Times New Roman" w:hAnsi="Times New Roman" w:eastAsia="Calibri" w:cs="Calibri"/>
          <w:color w:val="000000"/>
          <w:sz w:val="28"/>
          <w:szCs w:val="28"/>
        </w:rPr>
      </w:pPr>
      <w:r>
        <w:rPr>
          <w:rFonts w:eastAsia="Calibri" w:cs="Calibri" w:ascii="Times New Roman" w:hAnsi="Times New Roman"/>
          <w:color w:val="000000"/>
          <w:sz w:val="28"/>
          <w:szCs w:val="28"/>
        </w:rPr>
      </w:r>
    </w:p>
    <w:p>
      <w:pPr>
        <w:pStyle w:val="Standard"/>
        <w:spacing w:before="28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:</w:t>
      </w:r>
    </w:p>
    <w:p>
      <w:pPr>
        <w:pStyle w:val="Standard"/>
        <w:spacing w:before="28" w:after="0"/>
        <w:ind w:left="-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4. Как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зывается Всесоюзный пионерский лагерь, открытый в 1925 году и существующий по сей день?</w:t>
      </w:r>
    </w:p>
    <w:p>
      <w:pPr>
        <w:pStyle w:val="Standard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еркальный</w:t>
      </w:r>
    </w:p>
    <w:p>
      <w:pPr>
        <w:pStyle w:val="Standard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Артек</w:t>
      </w:r>
    </w:p>
    <w:p>
      <w:pPr>
        <w:pStyle w:val="Standard"/>
        <w:numPr>
          <w:ilvl w:val="0"/>
          <w:numId w:val="12"/>
        </w:numPr>
        <w:spacing w:before="2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ленок</w:t>
        <w:br/>
      </w:r>
    </w:p>
    <w:p>
      <w:pPr>
        <w:pStyle w:val="Standard"/>
        <w:spacing w:before="28" w:after="0"/>
        <w:ind w:left="-36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Ведущий 2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br/>
        <w:t>15. Как называется одна из студий Академии талантов, где ребята работают с архивами, сохраняют исторические традиции и культурное наследние Каменноостровского Дворца?</w:t>
      </w:r>
    </w:p>
    <w:p>
      <w:pPr>
        <w:pStyle w:val="Standard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уд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хранителей-</w:t>
      </w:r>
      <w:r>
        <w:rPr>
          <w:rFonts w:eastAsia="Times New Roman" w:cs="Times New Roman" w:ascii="Times New Roman" w:hAnsi="Times New Roman"/>
          <w:sz w:val="28"/>
          <w:szCs w:val="28"/>
        </w:rPr>
        <w:t>каменноостровцев</w:t>
      </w:r>
    </w:p>
    <w:p>
      <w:pPr>
        <w:pStyle w:val="Standard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уд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меноостровцев Дворца</w:t>
      </w:r>
    </w:p>
    <w:p>
      <w:pPr>
        <w:pStyle w:val="Standard"/>
        <w:numPr>
          <w:ilvl w:val="0"/>
          <w:numId w:val="13"/>
        </w:numPr>
        <w:spacing w:before="28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тудия хранителей Дворца</w:t>
      </w:r>
    </w:p>
    <w:p>
      <w:pPr>
        <w:pStyle w:val="Standard"/>
        <w:spacing w:before="28" w:after="0"/>
        <w:rPr>
          <w:rFonts w:ascii="Times New Roman" w:hAnsi="Times New Roman" w:eastAsia="Calibri" w:cs="Calibri"/>
          <w:bCs/>
          <w:color w:val="000000"/>
          <w:sz w:val="28"/>
          <w:szCs w:val="28"/>
          <w:u w:val="single"/>
        </w:rPr>
      </w:pPr>
      <w:r>
        <w:rPr>
          <w:rFonts w:eastAsia="Calibri" w:cs="Calibri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Standard"/>
        <w:spacing w:before="28" w:after="0"/>
        <w:rPr>
          <w:rFonts w:ascii="Times New Roman" w:hAnsi="Times New Roman" w:eastAsia="Calibri" w:cs="Calibri"/>
          <w:color w:val="000000"/>
          <w:sz w:val="28"/>
          <w:szCs w:val="28"/>
        </w:rPr>
      </w:pPr>
      <w:r>
        <w:rPr>
          <w:rFonts w:eastAsia="Calibri" w:cs="Calibri" w:ascii="Times New Roman" w:hAnsi="Times New Roman"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</w:rPr>
      </w:pPr>
      <w:r>
        <w:rPr>
          <w:rFonts w:eastAsia="Calibri" w:cs="Calibri" w:ascii="Times New Roman" w:hAnsi="Times New Roman"/>
          <w:color w:val="000000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Самое сложное испытание осталось позади.</w:t>
      </w:r>
    </w:p>
    <w:p>
      <w:pPr>
        <w:pStyle w:val="Standard"/>
        <w:rPr>
          <w:rFonts w:ascii="Times New Roman" w:hAnsi="Times New Roman" w:eastAsia="Calibri" w:cs="Calibri"/>
          <w:color w:val="FF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FF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andard"/>
        <w:ind w:left="900" w:hanging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Итак, жюри посчитало общее количество баллов, и мы просим озвучить результаты первого раунда.</w:t>
      </w:r>
    </w:p>
    <w:p>
      <w:pPr>
        <w:pStyle w:val="Standard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объявление счета)</w:t>
      </w:r>
    </w:p>
    <w:p>
      <w:pPr>
        <w:pStyle w:val="Standard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Standard"/>
        <w:ind w:left="900" w:hanging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Это еще ни о чем не говорит, впереди еще два раунда и ситуация может кардинально измениться. Я прошу подойти к нам девушку с номером 2.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>Трек 11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Звук удара в гонг + музыка проходки с табличкой. Девочка проносит табличку с раундом № 2)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ru-RU"/>
        </w:rPr>
        <w:t>(На экране появляется название 2 раунда)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торой раунд. Конкурс капитанов «</w:t>
      </w:r>
      <w:r>
        <w:rPr>
          <w:rFonts w:eastAsia="Book Antiqua" w:cs="Book Antiqua" w:ascii="Times New Roman" w:hAnsi="Times New Roman"/>
          <w:sz w:val="28"/>
          <w:szCs w:val="28"/>
          <w:lang w:val="ru-RU"/>
        </w:rPr>
        <w:t>Загадки творчества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мы просим всех капитанов команд спуститься к нам на ринг!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  <w:br/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13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Музыка на выход капитанов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Участники, в следующем задании вам необходимо по фотографии сказать, что скрыто под знаком вопроса. Конечно же я вам буду задавать наводящие вопросы. Именно этим загадочным фотографиям посвящен второй раунд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Уважаемые капитаны, вам предстоит непростая задача, если вы отвечаете без наводящего вопроса, правильный ответ принесет вам 5 баллов. Если вы не знаете ответ, то можете попросить подсказку у тренера, если ответ будет верным, то получите 3 балла. Подсказывать команде запрещается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br/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ам необходимо разыграть вопросы и это решит случай. Внесите колесо фортуны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14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музыка на вынос лототрона)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ам сейчас нужно подойти к лототрону и вытащить номер. Этот номер будет означать номер картинки, точнее фотографии.</w:t>
        <w:br/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аша задача угадать, что скрыто под знаком вопроса. Будьте внимательны, сами фотографии уже являются подсказками к разгадке..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(капитаны подходят к лототрону и тянут номерки)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15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отбивка)</w:t>
      </w:r>
    </w:p>
    <w:p>
      <w:pPr>
        <w:pStyle w:val="Standard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Ведущий 1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имание на экран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Фото 1.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b/>
          <w:b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(проходит игра «Угадай кадр»)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ru-RU"/>
        </w:rPr>
        <w:t>(кадры на слайдах)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плодисменты капитанам, они достойно выступили, возвращайтесь к своим командам!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13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Музыка на уход капитанов)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Не один Брейн — ринг не обходился без опроса Дворцовцев, педагогов и родителей.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этот год не стал исключением.В этом году мы задавали всем вопрос: Какая творческая деятельность является самой популярной?.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се ответы мы объединили в 5 групп. Самая верхняя строчка – самый популярный ответ, он оценивается в 5 баллов. Соответственно, если вы назовете самый непопулярный ответ, то заработаете 1 балл.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Если вы назовете ответ, которого нет на экране, то не получаете ничего. Ваша задача назвать самый популярный ответ.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ru-RU"/>
        </w:rPr>
        <w:t>(слайд закрытые ответы)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ам на это дается 1 минута. По ее истечении, капитаны команд пишут вариант на листочке и относит его к столу жюри.</w:t>
        <w:br/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нимание, время пошло.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>Трек 16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ru-RU"/>
        </w:rPr>
        <w:t>(музыка 1 минута+гонг)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(комментарий по поводу самых популярных и не очень ответов)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ак же, среди популярных ответов были хор, кукольный театр, биологическое направление, цирковое искусство, дизайн одежды и лепка.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 теперь мы хотим пригласить в ринг тренеров.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17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выход тренеров в ринг)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Один из вас сейчас сможет заработать дополнительный балл для своей команды.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нести радужный ящик!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>Трек 18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вносят ящик)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Вопрос для тренеров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нимание вопрос: то, что спрятано в радужном ящике,появлось в мире 1989 году, а в России только в 1900 .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о, что спрятано в радужном ящике дало начало такому празднику как День прав ребенка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 этим документом должен быть ознакомлен каждый сотрудник образовательного учреждения России.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800000"/>
          <w:sz w:val="28"/>
          <w:szCs w:val="28"/>
          <w:lang w:val="ru-RU"/>
        </w:rPr>
        <w:t>(отвечают)</w:t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val="ru-RU"/>
        </w:rPr>
        <w:t xml:space="preserve">: 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дополнительный балл получает команда______________________.</w:t>
        <w:br/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(проходит второй раунд)</w:t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17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уход тренеров с ринга)</w:t>
      </w:r>
    </w:p>
    <w:p>
      <w:pPr>
        <w:pStyle w:val="Standard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hanging="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 теперь настало время объявить результаты второго раунда, и слово предоставляется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(объявление результатов)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Третий раунд </w:t>
      </w:r>
      <w:r>
        <w:rPr>
          <w:rFonts w:eastAsia="Book Antiqua" w:cs="Book Antiqua" w:ascii="Times New Roman" w:hAnsi="Times New Roman"/>
          <w:sz w:val="28"/>
          <w:szCs w:val="28"/>
          <w:lang w:val="ru-RU"/>
        </w:rPr>
        <w:t>«Моя территория творчества</w:t>
      </w:r>
      <w:r>
        <w:rPr>
          <w:rFonts w:eastAsia="Book Antiqua" w:cs="Book Antiqua" w:ascii="Times New Roman" w:hAnsi="Times New Roman"/>
          <w:b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Представление творческого домашнего задан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andard"/>
        <w:ind w:left="1080" w:hanging="1080"/>
        <w:jc w:val="both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4" w:hanging="14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11</w:t>
      </w:r>
    </w:p>
    <w:p>
      <w:pPr>
        <w:pStyle w:val="Standard"/>
        <w:ind w:left="14" w:hanging="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Звучит музыка проходки с табличкой. Девочка проносит табличку с раундом № 3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ru-RU"/>
        </w:rPr>
        <w:t>(слайд с названием 3 раунда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И первыми свое творческое выступление покажет команда «Город мастеров»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дела изобразительного искусства и декоративно-прикладного творчества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отовится команда «Ветер странствий"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 ринг, под ваши бурные аплодисменты приглашается команда «Ветер странствий» отдела спорта и туризма. Готовится команда «Сольвейг» музыкального отдела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19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Выступление команды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риветствуем команду "Сольвейг" музыкального отдела. Готовится команда «Авангард" центра эстетичского воспитания «В Коломне»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20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Выступление команды «Сольвейг»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стречайте команду "Авангард" центра эстетического воспитания «В Коломне». Готовится команда «Пионер.» отдела техники и информатики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21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Выступление команды «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стречайте команду «Пионер», отдела техники и информатики, готовится команда «Молчание ребят" художественного отдела.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(Выступление команды «Пионер»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Под ваши аплодисменты на ринг приглашается команда «Молчание ребят» художественного отдела. 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от и закончились все испытания для самых интеллектуальных воспитанников отделов Дворца.</w:t>
      </w:r>
    </w:p>
    <w:p>
      <w:pPr>
        <w:pStyle w:val="Standard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ы можете выдохнуть, а команда жюри только начинает свою работу — подсчитывание результатов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Ведущий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пока они занимаются этим кропотливым делом, Вас поздравляет Дарья Шадхан, _____________________________________________________________________________</w:t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 «Доброе утро, мир!»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трек 24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1080" w:hanging="10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Мне кажется, настало время показать себя болельщикам команд. Как раз у них было время, чтобы разогреться и раскричаться, а также, вам нужно показать себя, чтобы поддерживать свои команды во время награждения!</w:t>
        <w:br/>
      </w:r>
    </w:p>
    <w:p>
      <w:pPr>
        <w:pStyle w:val="Standard"/>
        <w:ind w:left="1080" w:hanging="10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(конкурс «кричалок болельщиков»)</w:t>
      </w:r>
    </w:p>
    <w:p>
      <w:pPr>
        <w:pStyle w:val="Standard"/>
        <w:ind w:left="900" w:hanging="900"/>
        <w:jc w:val="both"/>
        <w:rPr>
          <w:rFonts w:ascii="Times New Roman" w:hAnsi="Times New Roman" w:eastAsia="Calibri" w:cs="Calibri"/>
          <w:i/>
          <w:i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i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ервыми мы благодарим тренеров, которые подготовили команды, и всех участников команд.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25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Музыка на награждение тренеров)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Вручение благодарственной грамоты тренеру и дипломов об участии участникам команды)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ы благодарим тренера команды "Город мастеров" - Анну Владимировну Кочегарову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граждается тренер команды "Ветер странствий" - Наталья Алексеевна Михайлова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граждается тренер команды «Сольвейг», Вера Алексеевна Каманина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граждается тренер команды "Авангард" - Арина Геннадьевна Капнулина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граждается тренер команды «Пионер» Лилия Рашитовна Тарасевич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Награждается тренер команды "Молчание ребят" - Полина Владимировна Тикко.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сем не терпится узнать, кто же стал победителем интеллектуально-творческой битвы «Брейн-ринг».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Для награждения специальным дипломом за лучшее творческое выступление приглашается _________________________</w:t>
      </w:r>
    </w:p>
    <w:p>
      <w:pPr>
        <w:pStyle w:val="Standard"/>
        <w:rPr>
          <w:rFonts w:ascii="Times New Roman" w:hAnsi="Times New Roman" w:eastAsia="Times New Roman" w:cs="Times New Roman"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>Трек 26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Музыка на награждение за лучшее творческое выступление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Награждение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Диплом за лучшую кричалку получают болельщики команды_________________________________________________</w:t>
      </w:r>
    </w:p>
    <w:p>
      <w:pPr>
        <w:pStyle w:val="Standard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27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Музыка на награждение за лучшую кричалку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Награждение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Для вручения грамот за участие приглашается _____________________________</w:t>
      </w:r>
    </w:p>
    <w:p>
      <w:pPr>
        <w:pStyle w:val="Standard"/>
        <w:rPr>
          <w:rFonts w:ascii="Times New Roman" w:hAnsi="Times New Roman" w:eastAsia="Times New Roman" w:cs="Times New Roman"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>Трек 28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8000"/>
          <w:sz w:val="28"/>
          <w:szCs w:val="28"/>
          <w:lang w:val="ru-RU"/>
        </w:rPr>
        <w:t>(Музыка на награждение за участие)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Награждение за участие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Для награждения победителей Брейн-ринга приглашается ______________________</w:t>
      </w:r>
    </w:p>
    <w:p>
      <w:pPr>
        <w:pStyle w:val="Standard"/>
        <w:rPr>
          <w:rFonts w:ascii="Times New Roman" w:hAnsi="Times New Roman" w:eastAsia="Times New Roman" w:cs="Times New Roman"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>Трек 29 за 3 и 2 места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Музыка на награждение за 3, 2 и 1 место)</w:t>
      </w:r>
    </w:p>
    <w:p>
      <w:pPr>
        <w:pStyle w:val="Standard"/>
        <w:rPr>
          <w:rFonts w:ascii="Times New Roman" w:hAnsi="Times New Roman" w:eastAsia="Times New Roman" w:cs="Times New Roman"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ru-RU"/>
        </w:rPr>
        <w:t>Трек 30и 31 за 1 место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(Награждение за 3, 2 и 1 место)</w:t>
      </w:r>
    </w:p>
    <w:p>
      <w:pPr>
        <w:pStyle w:val="Standard"/>
        <w:rPr>
          <w:rFonts w:ascii="Times New Roman" w:hAnsi="Times New Roman"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Ведущий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Мы благодарим всех участников – вы были достойными соперниками, тренеров – за подготовку отличных команд, жюри за беспристрастное и честное судейство, болельщиков – за их поддержку и зрителей за теплую дружескую атмосферу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Ведущий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: До новых встреч! Все команды мы просим выйти на ринг, но уже не для боя, а для того, чтобы сделать фотографию на память!</w:t>
      </w:r>
    </w:p>
    <w:p>
      <w:pPr>
        <w:pStyle w:val="Standard"/>
        <w:jc w:val="both"/>
        <w:rPr>
          <w:rFonts w:ascii="Times New Roman" w:hAnsi="Times New Roman" w:eastAsia="Times New Roman" w:cs="Times New Roman"/>
          <w:i/>
          <w:i/>
          <w:color w:val="00008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val="ru-RU"/>
        </w:rPr>
        <w:t>Трек 31</w:t>
      </w:r>
    </w:p>
    <w:p>
      <w:pPr>
        <w:pStyle w:val="Standard"/>
        <w:rPr>
          <w:rFonts w:ascii="Times New Roman" w:hAnsi="Times New Roman" w:eastAsia="Times New Roman" w:cs="Times New Roman"/>
          <w:color w:val="008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8000"/>
          <w:sz w:val="28"/>
          <w:szCs w:val="28"/>
          <w:lang w:val="ru-RU"/>
        </w:rPr>
        <w:t>(Музыку на фотографирование и выход зрителей из зал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33:00Z</dcterms:created>
  <dc:creator>User</dc:creator>
  <dc:description/>
  <cp:keywords/>
  <dc:language>en-US</dc:language>
  <cp:lastModifiedBy>Сергей Шутов</cp:lastModifiedBy>
  <dcterms:modified xsi:type="dcterms:W3CDTF">2018-11-01T11:13:00Z</dcterms:modified>
  <cp:revision>9</cp:revision>
  <dc:subject/>
  <dc:title/>
</cp:coreProperties>
</file>