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ИАГНОСТИКО-АНАЛИТИЧЕСКАЯ КАРТА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СУГОВОГО МЕРОПРИЯТИЯ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метод наблюдения)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i/>
          <w:iCs/>
        </w:rPr>
        <w:t xml:space="preserve">Название мероприятия: </w:t>
      </w:r>
      <w:r>
        <w:rPr>
          <w:rFonts w:cs="Times New Roman" w:ascii="Times New Roman" w:hAnsi="Times New Roman"/>
          <w:u w:val="single"/>
        </w:rPr>
        <w:t>«Звезда созидания».  Форма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b/>
          <w:bCs/>
        </w:rPr>
        <w:t>_________________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i/>
          <w:iCs/>
        </w:rPr>
        <w:t>Дата и место проведения:</w:t>
      </w:r>
      <w:r>
        <w:rPr>
          <w:rFonts w:cs="Times New Roman" w:ascii="Times New Roman" w:hAnsi="Times New Roman"/>
        </w:rPr>
        <w:t xml:space="preserve"> __________________</w:t>
      </w:r>
      <w:r>
        <w:rPr>
          <w:rFonts w:cs="Times New Roman" w:ascii="Times New Roman" w:hAnsi="Times New Roman"/>
          <w:u w:val="single"/>
        </w:rPr>
        <w:t>ДТ «У Вознесенского моста»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i/>
          <w:iCs/>
        </w:rPr>
        <w:t>Организаторы мероприятия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u w:val="single"/>
        </w:rPr>
        <w:t>педагоги-организаторы Организационно-массового отдела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Уважаемые коллеги, зафиксируйте ваши выводы, опираясь на приведённые ниже показатели эффективности реализации мероприятия</w:t>
      </w:r>
      <w:r>
        <w:rPr>
          <w:rFonts w:cs="Times New Roman" w:ascii="Times New Roman" w:hAnsi="Times New Roman"/>
        </w:rPr>
        <w:t>.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</w:rPr>
        <w:t>Актуальность мероприятия (учитывались ли потребности, интересы и возрастные особенности детей): __________________________________________________________________________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</w:rPr>
        <w:t>Степень реализации педагогических, игровых задач и совокупность методов, средств, приёмов, принятие детьми идеи мероприятия, степень удовлетворения от общения и пережитых состояний успеха. Радости, собственного «роста», самореализации: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остность мероприятия: _________________________________________________________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</w:rPr>
        <w:t>Эстетичность программы (оформление, степень воздействия художественно-музыкального, образного решения на эмоциональный фон участников):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</w:rPr>
        <w:t>Полнота мероприятия (целесообразность наполнения творческим, игровым общением, степень интенсивности (выраженности) компонентов мероприятия):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ключённость и заинтересованность участников: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ь мероприятия (оригинальность идеи, степень новизны, обновлённости приёма, метода, средства игры; степень её адекватности результату) нестандартность сценарного хода; образа ведущих: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ьтура речи ведущих (поставьте галочку рядом со своим ответом):</w:t>
      </w:r>
    </w:p>
    <w:p>
      <w:pPr>
        <w:pStyle w:val="Standard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чь построена грамотно__________</w:t>
      </w:r>
    </w:p>
    <w:p>
      <w:pPr>
        <w:pStyle w:val="Standard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утствовали смысловые паузы____________</w:t>
      </w:r>
    </w:p>
    <w:p>
      <w:pPr>
        <w:pStyle w:val="Standard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одержит сленга___________</w:t>
      </w:r>
    </w:p>
    <w:p>
      <w:pPr>
        <w:pStyle w:val="Standard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щение к награждённым уважительное____________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агаемые задания ставили участников в неловкую ситуацию (поставьте галочку рядом со своим ответом):</w:t>
      </w:r>
    </w:p>
    <w:p>
      <w:pPr>
        <w:pStyle w:val="Standard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__________</w:t>
      </w:r>
    </w:p>
    <w:p>
      <w:pPr>
        <w:pStyle w:val="Standard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_________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есность праздника с точки зрения придумки героев и сюжетной линии, игровых приёмов:</w:t>
      </w:r>
    </w:p>
    <w:p>
      <w:pPr>
        <w:pStyle w:val="Standard"/>
        <w:spacing w:lineRule="auto" w:line="360"/>
        <w:jc w:val="center"/>
        <w:rPr>
          <w:rFonts w:ascii="v_Holy Mackerel!" w:hAnsi="v_Holy Mackerel!" w:cs="v_Holy Mackerel!"/>
          <w:b/>
          <w:b/>
          <w:bCs/>
          <w:sz w:val="36"/>
          <w:szCs w:val="36"/>
        </w:rPr>
      </w:pPr>
      <w:r>
        <w:rPr>
          <w:rFonts w:cs="v_Holy Mackerel!" w:ascii="v_Holy Mackerel!" w:hAnsi="v_Holy Mackerel!"/>
          <w:b/>
          <w:bCs/>
          <w:sz w:val="36"/>
          <w:szCs w:val="36"/>
        </w:rPr>
        <w:t>1  2  3  4  5  6  7  8  9  10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, по вашему стоит добавить в организацию и проведение церемонии награждения: 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ерно ли целеполагание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алось ли выполнить задачи?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моциональное состояние детей?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ество ведения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колько эстетичным было оформление мероприятия?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ьтура речи ведущих?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чь построена грамотно: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утствовали смысловые паузы: ___________________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одержит сленга: ___________________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щение к награждённым уважительное: _______________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агаемые задания ставили участников в неловкую ситуацию:</w:t>
      </w:r>
    </w:p>
    <w:p>
      <w:pPr>
        <w:pStyle w:val="Standard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</w:t>
      </w:r>
    </w:p>
    <w:p>
      <w:pPr>
        <w:pStyle w:val="Standard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 проведения церемонии почётного знака «Звезда созидания» – стимулирование творческой активности у воспитанников ДТ «У Вознесенского моста».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ак вы считаете была ли выполнена задача церемонии «Звезда удачи»:</w:t>
      </w:r>
    </w:p>
    <w:p>
      <w:pPr>
        <w:pStyle w:val="Standard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а</w:t>
      </w:r>
    </w:p>
    <w:p>
      <w:pPr>
        <w:pStyle w:val="Standard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ет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м руководствуются педагоги в процессе отбора детей на награждение почётным знаком: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м руководствуются организаторы в выборе количества номинаций?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е педагогические цели и задачи вы ставите?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О, должность, должность эксперта:_________________________________________________________________________</w:t>
        <w:tab/>
        <w:tab/>
        <w:tab/>
        <w:tab/>
        <w:tab/>
        <w:tab/>
        <w:tab/>
        <w:tab/>
        <w:t xml:space="preserve"> подпись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55" w:right="9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v_Holy Mackerel!">
    <w:charset w:val="00"/>
    <w:family w:val="swiss"/>
    <w:pitch w:val="variable"/>
  </w:font>
  <w:font w:name="Symbol">
    <w:charset w:val="02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OpenSymbol" w:hAnsi="OpenSymbol" w:eastAsia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1:00:00Z</dcterms:created>
  <dc:creator/>
  <dc:description/>
  <dc:language>en-US</dc:language>
  <cp:lastModifiedBy>Сергей Шутов</cp:lastModifiedBy>
  <dcterms:modified xsi:type="dcterms:W3CDTF">2018-11-01T11:08:00Z</dcterms:modified>
  <cp:revision>10</cp:revision>
  <dc:subject/>
  <dc:title/>
</cp:coreProperties>
</file>