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результативности спортивного состязания</w:t>
        <w:br/>
        <w:t>«Вознесенская олимпиада»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57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организаторы ДТ «У Вознесенского моста» придумали и разработали вариант детской олимпиады, в которой могли бы принять участие все желающие, не зависимо от их физической подготовки. Местом проведения выбрали дворец, отобрали помещения, наиболее подходящие для организации. В результате был задействован почти весь Дворец. По условиям олимпиады участниками могли стать дети в возрасте от 10 до 13 лет. В результате было сформировано 6 команд по 6 человек. Тренерами команд стали взрослые — педагоги дополнительного образования. Конкурс состоял из трёх этапов: спортивное состязание; интеллектуальное состязание; командное состязание. После завершения олимпиады, методистом была проведена диагностика, которая помогла оценить данное мероприятие с позиции качества.  Было разработано два варианта анкеты для детей и для взрослых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взрослых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колько актуальна тема мероприятия?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итывались ли потребности, проблемы, интересы сегодняшних детей. Оцените это по шкале от 1 до 10?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 степень вовлечённости, заинтересованности ребёнка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50%</w:t>
        <w:tab/>
        <w:tab/>
        <w:tab/>
        <w:t>на 70%</w:t>
        <w:tab/>
        <w:tab/>
        <w:tab/>
        <w:t>на 100%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алось ли раскрыть новые качества детей и какие?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ыло ли, как вы считаете, игровое командное взаимодействие?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, по-вашему, была ли активность у детей?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по-вашему, что было на олимпиаде самое удачное?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 что вы считаете не удалось сделать?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14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анкетирования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andard"/>
        <w:ind w:left="-14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осе участвовало 6 педагогов дополнительного образования, все они занимались подготовкой детей к участию в «Вознесенской олимпиаде». Результаты опроса следующие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27" w:hanging="1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Насколько актуальна была тема мероприятия?</w:t>
      </w:r>
    </w:p>
    <w:p>
      <w:pPr>
        <w:pStyle w:val="Standard"/>
        <w:ind w:lef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шесть педагогов ответили — АКТУАЛЬНА. И это естественно, потому что в феврале в нашей стране будут проходить зимние олимпийские игры.</w:t>
      </w:r>
    </w:p>
    <w:p>
      <w:pPr>
        <w:pStyle w:val="Standard"/>
        <w:ind w:lef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Учитывались ли потребности, проблемы, интересы сегодняшних детей? Оцените это по шкале от 1 до 10?</w:t>
      </w:r>
    </w:p>
    <w:p>
      <w:pPr>
        <w:pStyle w:val="Standard"/>
        <w:ind w:left="-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/10</w:t>
      </w:r>
      <w:r>
        <w:rPr>
          <w:rFonts w:cs="Times New Roman" w:ascii="Times New Roman" w:hAnsi="Times New Roman"/>
          <w:sz w:val="28"/>
          <w:szCs w:val="28"/>
        </w:rPr>
        <w:t xml:space="preserve"> – 4 человека</w:t>
      </w:r>
    </w:p>
    <w:p>
      <w:pPr>
        <w:pStyle w:val="Standard"/>
        <w:ind w:left="-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/10</w:t>
      </w:r>
      <w:r>
        <w:rPr>
          <w:rFonts w:cs="Times New Roman" w:ascii="Times New Roman" w:hAnsi="Times New Roman"/>
          <w:sz w:val="28"/>
          <w:szCs w:val="28"/>
        </w:rPr>
        <w:t xml:space="preserve"> – 1 человек</w:t>
      </w:r>
    </w:p>
    <w:p>
      <w:pPr>
        <w:pStyle w:val="Standard"/>
        <w:ind w:lef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/10</w:t>
      </w:r>
      <w:r>
        <w:rPr>
          <w:rFonts w:cs="Times New Roman" w:ascii="Times New Roman" w:hAnsi="Times New Roman"/>
          <w:sz w:val="28"/>
          <w:szCs w:val="28"/>
        </w:rPr>
        <w:t xml:space="preserve"> – 1 человек</w:t>
      </w:r>
    </w:p>
    <w:p>
      <w:pPr>
        <w:pStyle w:val="Standard"/>
        <w:ind w:left="-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left="-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ределите степень вовлечённости, заинтересованности ребёнка: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left="27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50%</w:t>
        <w:tab/>
        <w:tab/>
        <w:tab/>
        <w:t>на 70%</w:t>
        <w:tab/>
        <w:tab/>
        <w:tab/>
        <w:t>на 100%</w:t>
      </w:r>
    </w:p>
    <w:p>
      <w:pPr>
        <w:pStyle w:val="Standard"/>
        <w:ind w:left="27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27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:</w:t>
      </w:r>
    </w:p>
    <w:p>
      <w:pPr>
        <w:pStyle w:val="Standard"/>
        <w:ind w:left="27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5 </w:t>
      </w:r>
      <w:r>
        <w:rPr>
          <w:rFonts w:cs="Times New Roman" w:ascii="Times New Roman" w:hAnsi="Times New Roman"/>
          <w:sz w:val="28"/>
          <w:szCs w:val="28"/>
        </w:rPr>
        <w:t>человек</w:t>
      </w:r>
    </w:p>
    <w:p>
      <w:pPr>
        <w:pStyle w:val="Standard"/>
        <w:ind w:left="27" w:hanging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%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человек</w:t>
      </w:r>
    </w:p>
    <w:p>
      <w:pPr>
        <w:pStyle w:val="Standard"/>
        <w:ind w:left="27" w:hanging="1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andard"/>
        <w:numPr>
          <w:ilvl w:val="0"/>
          <w:numId w:val="1"/>
        </w:numPr>
        <w:ind w:left="27" w:firstLine="1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далось ли раскрыть новые качества детей и какие?</w:t>
      </w:r>
    </w:p>
    <w:p>
      <w:pPr>
        <w:pStyle w:val="Standard"/>
        <w:ind w:left="27" w:firstLine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се педагоги отметили, что ввиду своей творческой специализации, не знали какими видами спорта увлекаются дети. К примеру, тренеры отдела биологии обратили внимание на то, что их дети любят спорт и даже увлекаются определёнными видами т. е. следят за соревнованиями, результатами спортсменов. Тренер хоровой студии порадовалась, что дети не только поют, но и прекрасно справляются со спортивными заданиями и интеллектуальными играми.</w:t>
      </w:r>
    </w:p>
    <w:p>
      <w:pPr>
        <w:pStyle w:val="Standard"/>
        <w:ind w:left="27" w:firstLine="1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Textbody1"/>
        <w:ind w:left="-2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Было ли, как вы считаете, игровое командное взаимодействие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Textbody1"/>
        <w:ind w:lef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ласно все ответили утвердительное - «</w:t>
      </w:r>
      <w:r>
        <w:rPr>
          <w:rFonts w:cs="Times New Roman" w:ascii="Times New Roman" w:hAnsi="Times New Roman"/>
          <w:b/>
          <w:bCs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1"/>
        <w:ind w:lef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игрыш своей команды, тренеры отмечали высокий командный дух во время прохождения всех этапов олимпиады.</w:t>
      </w:r>
    </w:p>
    <w:p>
      <w:pPr>
        <w:pStyle w:val="Textbody1"/>
        <w:ind w:lef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, по-вашему, активно ли дети участвовали?</w:t>
      </w:r>
    </w:p>
    <w:p>
      <w:pPr>
        <w:pStyle w:val="Textbody1"/>
        <w:ind w:lef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гласно — </w:t>
      </w:r>
      <w:r>
        <w:rPr>
          <w:rFonts w:cs="Times New Roman" w:ascii="Times New Roman" w:hAnsi="Times New Roman"/>
          <w:b/>
          <w:bCs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1"/>
        <w:ind w:left="-2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Как по-вашему, что было на олимпиаде самое удачное?</w:t>
      </w:r>
    </w:p>
    <w:p>
      <w:pPr>
        <w:pStyle w:val="Textbody1"/>
        <w:ind w:lef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единогласно ответили — открытие и выступление гимнасток.</w:t>
      </w:r>
    </w:p>
    <w:p>
      <w:pPr>
        <w:pStyle w:val="Textbody1"/>
        <w:ind w:lef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дополнительные ответы: единая форма, факел, вручение настоящих медалей.</w:t>
      </w:r>
    </w:p>
    <w:p>
      <w:pPr>
        <w:pStyle w:val="Textbody1"/>
        <w:ind w:left="-2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 А что вы считаете не удалось сделать?</w:t>
      </w:r>
    </w:p>
    <w:p>
      <w:pPr>
        <w:pStyle w:val="Textbody1"/>
        <w:ind w:left="-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вопрос двое ответили, что не совсем удачным было завершение олимпиады, жюри долго подводило итоги, в результате награждение получилось смазанным.</w:t>
      </w:r>
    </w:p>
    <w:p>
      <w:pPr>
        <w:pStyle w:val="Textbody1"/>
        <w:ind w:left="-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двое отметили недостаточность организации первого тура олимпиады, не хватило указателей на стенах или направляющего, который был подсказал для желающих посмотреть, где находятся площадки с видами состязаний.</w:t>
      </w:r>
    </w:p>
    <w:p>
      <w:pPr>
        <w:pStyle w:val="Textbody1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колько актуальна тема мероприятия (подчеркните свой ответ)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а                не актуальна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ую бы оценку дали конкурсу (подчеркните свой ответ)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2 3 4 5 6 7 8 9 10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из трёх этапов был для вас наиболее интересным (подчеркните свой ответ):</w:t>
      </w:r>
    </w:p>
    <w:p>
      <w:pPr>
        <w:pStyle w:val="Textbody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состязание;</w:t>
      </w:r>
    </w:p>
    <w:p>
      <w:pPr>
        <w:pStyle w:val="Textbody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е состязание;</w:t>
      </w:r>
    </w:p>
    <w:p>
      <w:pPr>
        <w:pStyle w:val="Textbody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ое состязание (эстафета).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ли, как вы считаете, игровое командное взаимодействие?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                   Нет</w:t>
      </w:r>
    </w:p>
    <w:p>
      <w:pPr>
        <w:pStyle w:val="Textbody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больше всего понравилось на олимпиаде__________________________________________________________</w:t>
      </w:r>
    </w:p>
    <w:p>
      <w:pPr>
        <w:pStyle w:val="Textbody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на олимпиаде было менее удачным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ы анкетирования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кеты были розданы командам, участникам олимпиады. Так что полученные ответы — коллективные. Все единогласно согласились, что тема была актуальна. На второй вопрос оценки колебались от 6 до 10. Самым интересным из всех состязаний, по мнению детей, стали спортивные состязания. Все команды дружно согласились, что командное взаимодействие было. На вопрос, что больше всего понравилось ответы были такие: спортивные состязания; открытие олимпиады, спортивные состязания (костюмы сумоистов), награждение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ажными для организаторов стали ответы на вопрос, что же не понравилось на олимпиаде. Поскольку они должны помочь в будущем устранить недостатки в организационных моментах. Основной проблемой на соревнованиях оказался возрастной ценз участников от 10 до 13 лет. Участники отметили, что это слишком большой разрыв, который существенно влияет на результаты в спортивных соревнованиях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02:00Z</dcterms:created>
  <dc:creator>Сергей Шутов</dc:creator>
  <dc:description/>
  <dc:language>en-US</dc:language>
  <cp:lastModifiedBy>Сергей Шутов</cp:lastModifiedBy>
  <dcterms:modified xsi:type="dcterms:W3CDTF">2018-11-01T12:05:00Z</dcterms:modified>
  <cp:revision>5</cp:revision>
  <dc:subject/>
  <dc:title/>
</cp:coreProperties>
</file>