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ценарий торжественного награждения почетным знако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Звезда Созидания</w:t>
      </w:r>
      <w:r>
        <w:rPr>
          <w:rFonts w:cs="Times New Roman" w:ascii="Times New Roman" w:hAnsi="Times New Roman"/>
          <w:b/>
          <w:sz w:val="28"/>
          <w:szCs w:val="28"/>
        </w:rPr>
        <w:t>» 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февраля, 18:00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На экране заставка «Ютуб канал дворца»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Видео. Путь к дворцу (ноги идут). Ведущие-видеоблогеры заходят во дворец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Всем привет. С вами …… и ……, и это 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ервый Вознесенский </w:t>
      </w:r>
      <w:r>
        <w:rPr>
          <w:rFonts w:cs="Times New Roman CYR" w:ascii="Times New Roman CYR" w:hAnsi="Times New Roman CYR"/>
          <w:sz w:val="28"/>
          <w:szCs w:val="28"/>
        </w:rPr>
        <w:t xml:space="preserve">- официальный ютуб-канал Дворца творчества «У Вознесенского моста»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На нашем канале вы всегда будете в курсе актуальных событий и свежих новостей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Все самое интересное только у нас. Подписывайтесь на 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вый Вознесенский,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авьте лайки и пишите комментари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 xml:space="preserve">А сегодня состоится одно из важнейших событий дворца - самая торжественная и зрелищная церемония нашего дворца - награждение лучших воспитанников почетным знаком «Звезда Созидания» - 2018, ведущими которой нам посчастливилось стать. За тем, как развиваются события будем следить мы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Мы будем следить, как развиваются события, и поверьте,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э</w:t>
      </w:r>
      <w:r>
        <w:rPr>
          <w:rFonts w:cs="Times New Roman CYR" w:ascii="Times New Roman CYR" w:hAnsi="Times New Roman CYR"/>
          <w:sz w:val="28"/>
          <w:szCs w:val="28"/>
        </w:rPr>
        <w:t xml:space="preserve">то будет незабываемо! Если вы готовы увидеть церемонию, ставьте пальчики вверх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 xml:space="preserve">Все вместе! Отлично !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Поднимаются на сцену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НГ «Выход ведущих»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 xml:space="preserve">Добрый вечер, дорогие друзья!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 xml:space="preserve">Мы рады приветствовать вас на ежегодной церемонии награждения почетным знаком «Звезда Созидания»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 xml:space="preserve">Через несколько минут мы своими глазами увидим настоящий парад звезд.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Встречайте главных героев церемонии «Звезда Созидания – 2018»!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НГ «Проходка звезд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ход звез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ля поздравления участников и торжественного слова на сцену приглашается заслуженный работник культуры РФ, Директор Дворца Твор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 Вознесенского мо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ель Александровна Музил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ФНГ Выход дирек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лово дирек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асибо, Этель Александровна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едущий 2: «</w:t>
      </w:r>
      <w:r>
        <w:rPr>
          <w:rFonts w:cs="Times New Roman CYR" w:ascii="Times New Roman CYR" w:hAnsi="Times New Roman CYR"/>
          <w:sz w:val="28"/>
          <w:szCs w:val="28"/>
        </w:rPr>
        <w:t xml:space="preserve">Звезда Созидания» - ежегодная церемония, на которой награждают самых активных, талантливых, успешных и старательных воспитанников коллективов Дворца творчества «У Вознесенского моста». Мы ждали этого целый год, и всем не терпится узнать имена тех, кто стал лучшим из лучших.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Звездные статуэтки скоро найдут своих обладателей. А о достижениях воспитанников и педагогов дворца мы расскажем в нашем блоге после короткой рекламы.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Видео «анонс предстоящих мероприятий дворца»</w:t>
        <w:br/>
        <w:t>Вознесенская Олимпиада, Выпускник, Фотоквест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 xml:space="preserve">В 2018 году исполняется 100 лет системе дополнительного образования в России. Это очень значимая дата. И стоит за этой датой немало: мальчишки и девчонки разных поколений, жизнь педагогов, отдающих свои сердца и время детям. И всегда, все эти годы, здесь, в атмосфере творчества и взаимопонимания зажигались яркие звездочки детских талантов.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 xml:space="preserve">В дополнительном образовании перед ребятами открываются новые возможности воплотить свои творческие и интеллектуальные способности. Каждый здесь ощущает себя творцом: придумывает, изобретает, фантазирует, сочиняет. Дети приходят, чтобы выбрать свою звездную дорогу и сложить свою звездную историю.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Мы решили спросить у наших звезд, что для них значит Дворец. Внимание на экран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br/>
      </w:r>
      <w:r>
        <w:rPr>
          <w:rFonts w:cs="Times New Roman CYR" w:ascii="Times New Roman CYR" w:hAnsi="Times New Roman CYR"/>
          <w:b/>
          <w:sz w:val="28"/>
          <w:szCs w:val="28"/>
        </w:rPr>
        <w:t>Что для тебя Дворец?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Дворец Творчества «У Вознесенского моста» стал настоящим домом для наших воспитанников, местом, где ребята не боятся мечтать, потому что точно знают - мечты осуществляютс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br/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И совсем неудивительно, что воспитанники спешат сюда каждый день, чтобы снова и снова оттачивать свое мастерство и, конечно, такое трудолюбие приносит свои плоды – многочисленные победы и призовые места на районных, городских и международных конкурсах, смотрах и фестивал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2017 году студия спортивного бального танц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врид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няла множество наград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урсах: «Восходящие звезды», «Виват, Зенит!» и на турнире по спортивным танцам «ПРЕСТИЖ – 201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Хореографический коллектив «Счастливия» завоевал диплом лауреата 1 степени на конкурсе «Петербургская весна-2017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Театральная студия «Импульс» на 7 открытом конкурсе «Малая сцена» стала лауреатом 1 степени, исполнив проникновенную и удивительно трогательную композицию «Помните»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ый медицинский факультет «Эскулап» завоевал множество наград в конкурсе молодых исследователей, проходивший в рамках Всероссийской научно-практической конферен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Газета нашего Дворца «FAN’арь» стала финалистом Всероссийского конкурса по журналистике, рекламе и PR для школьников «Проба пера», который организует Высшая школа журналистики и массовых коммуникаций СПбГУ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В 2018 году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ородском турнире по шашкам «Стоклеточные надежды» наша воспитанниц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оевала звание чемпион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 только воспитанники, но и педагоги дворца творчества «У Вознесенского моста» стали обладателями престижных наград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даго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эколого-биологического отде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r>
        <w:rPr>
          <w:rFonts w:cs="Times New Roman" w:ascii="Times New Roman" w:hAnsi="Times New Roman"/>
          <w:sz w:val="28"/>
          <w:szCs w:val="28"/>
        </w:rPr>
        <w:t>школы раннего развития «Черепашк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Елена Александровна Шевченко стала победителем городского этапа VIII Всероссийского конкурса "УЧИТЕЛЬ ЗДОРОВЬЯ РОССИИ - 2017" в номинации "Педагог дополнительного образования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едущий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Педагог</w:t>
      </w:r>
      <w:r>
        <w:rPr>
          <w:rFonts w:cs="Times New Roman" w:ascii="Times New Roman" w:hAnsi="Times New Roman"/>
          <w:sz w:val="28"/>
          <w:szCs w:val="28"/>
        </w:rPr>
        <w:t xml:space="preserve"> эколого-биологического отдел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етлана Сергеевна Николаева стала лучшим педагогом дополнительного образования Санкт-Петербурга-2017», получив награду из рук Губернатора нашего города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ы поздравляем всех ребят и педагогов с их достижениями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br/>
        <w:br/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сейчас наступает самый волнительный и долгожданный момент, которого все с нетерпением ждут. Мы начинаем торжественное награждение! Для вручения почетного знака «Звезда Созидания» воспитанникам отдела изо и дпт и МХС «Кампанелла» на сцену приглашается педагог эколого-биологического отдела, лучший педагог дополнительного образования Санкт-Петербурга Светлана Сергеевна Николаева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Награждение 1 бл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>ФНГ «Награждени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ята, когда вы услышите свое имя, поднимайтесь к нам на сцену за заслуженной наградой. Почетным знаком «Звезда созидания» награждается...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илия Богданова «Волшебство красок и линий» - </w:t>
        <w:br/>
        <w:t>педагог Любовь Тимофеевна Онешко</w:t>
        <w:br/>
        <w:t>Мила лауреат общегородской выставки детского рисунка «Рождество в Петербурге». Победитель районных выставок: «Безопасность глазами детей», «Мамины глаза», участник районных и дворцовых выставок. Исполнительная, серьезная, внимательная, с задатками живописца. Очень любит свою семью, в которой у Милы шестеро братьев и сестер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ангелина Ведерникова, «Волшебство красок и линий» - </w:t>
        <w:br/>
        <w:t>педагог — Любовь Тимофеевна Онешко</w:t>
        <w:br/>
        <w:t>Ева победитель городской выставки детского рисунка «Человек и Земля», проходившей в Союзе художников. Победитель районных выставок «Осенний Петербург», «В мире сказок», «По морям, по волнам». Класс рисования для Евы это дом, где она расслабляется и отдыхает рисуя. Очень добрая, отзывчивая, трудолюбивая девочка с задатками юного художника, безумно любит кошек и везде их рисует.</w:t>
        <w:b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ья Загоскина, «Волшебство красок и линий» - </w:t>
        <w:br/>
        <w:t xml:space="preserve">педагог Любовь Тимофеевна Онешко </w:t>
        <w:br/>
        <w:t>Даша победитель общегородской выставки «Рождество в Петербурге». Победитель и участник районных выставок. Ее работы отличаются яркостью и красочностью. Даша мечтает во взрослой жизни стать известной художницей и зарабатывать для мамы и папы много денег.</w:t>
        <w:b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ья Цветкова, «Волшебство красок и линий» - </w:t>
        <w:br/>
        <w:t xml:space="preserve">педагог Любовь Тимофеевна Онешко </w:t>
        <w:br/>
        <w:t>Даша лауреат общегородской выставки детского рисунка «Шире круг». Участник выставки «Вознесенский вернисаж» в залах Русского музея, победитель районных выставок «Мамины глаза», «Вознесенский вернисаж», «Осенний Петербург». Рисование доставляет Даше радость, удовольствие. Любит рисовать цветы.</w:t>
        <w:b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изавета Данилова, изостудия «Графика» - </w:t>
        <w:br/>
        <w:t>педагог Анна Владимировна Рытикова</w:t>
        <w:br/>
        <w:t>Лиза - активная участница художественных выставок, ежегодно принимает участие в районной выставке «Мамины глаза». Лауреат международного фестиваля «Разноцветная планета», дипломант 1 степени в районной выставке детского творчества «Мир моих увлечений». Лиза добрая, отзывчивая девочка, принимает важное участие в жизни коллектива.</w:t>
        <w:b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а Новачлы, изостудия «Графика» - </w:t>
        <w:br/>
        <w:t xml:space="preserve">педагог Анна Владимировна Рытикова </w:t>
        <w:br/>
        <w:t xml:space="preserve">Кира активная участница районных и городских выставок детского творчества. За 3 года стала лауреатом трех городских выставок: «Шире круг», «Соберемся вместе», «Человек и Земля». Кира очень любит животных, которые являются главной темой ее творчества. Рисунки юной художницы отличаются живостью, наполнены разнообразными сюжетами. Добрая, отзывчивая, любознательная и внимательная девочка, всегда готовая помочь младшим коллегам. </w:t>
        <w:b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а Павлова, изостудия «Графика» - </w:t>
        <w:br/>
        <w:t>педагог Анна Владимировн Рытикова</w:t>
        <w:br/>
        <w:t>Лиза активная участница художественных выставок детского творчества и изостуди на протяжении трех лет. С готовностью откликается на любые творческие предложения, изображая в своих рисунках удивительные веселые жизненные сюжеты. Лиза не только творчески активная и дисциплинированная ученица, но и добрая, веселая девочка, которая с удовольствием помогает младшим ребятам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я Гурченко, студия «Керамика и скульптура» - </w:t>
        <w:br/>
        <w:t>Ольга Валерьевна Федотова</w:t>
        <w:br/>
        <w:t>Маша участница городских и районных выставок детского творчества. Дипломант городской выставки «Вознесенский вернисаж». Любит рисовать и лепить, очень ответственная, целеустремленная, дисциплинированная девочка. Активная участница традиционной районной выставки «Мамины глаза» и выставки «Осень в Петербурге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фира Лягалова студия «Керамика и скульптура» - </w:t>
        <w:br/>
        <w:t>педагог Ольга Валерьевна Федотова</w:t>
        <w:br/>
        <w:t>Глафира лауреат городских выставок «Человек и Земля», «Рождество в Петербурге», международного фестиваля «Разноцветная планета». Активная участница районных выставок детского творчества. Очень творческий человек, любит рисовать и лепить животных, добрая и отзывчивая девочка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ина Рейтузова, студия «Керамика и скульптура» - </w:t>
        <w:br/>
        <w:t>педагог Ольга Валерьевна Федотова</w:t>
        <w:br/>
        <w:t>Фаина более 5 лет занимается скульптурой. Начинала свои занятия в студии Олега Залмановича Годеса и продолжает заниматься в коллективе «Керамика и скульптура». Активный участник городских и районных выставок: «Рождество в Петербурге», «Шире круг», «Мамины глаза», «Осень в Петербурге». С интересом работает над эскизами, вдумчивая и позитивная девочка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на Золотцева, МХС «Кампанелла» - </w:t>
        <w:br/>
        <w:t>педагоги Ольга Александровна Иванова, Вера Алексеевна Каманина, Рената Юрьевна Серкова</w:t>
        <w:br/>
        <w:t xml:space="preserve">Полина с большим удовольствием занимается музыкой. Принимает активное участие в жизни студии и Дворца. Полина очень ответственная, внимательная, открыта всему новому и интересному. Увлекается изучением иностранных языков и любит путешествовать. 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стасия Акимова, МХС «Кампанелла» - Анна Сергеевна Лемаева, Вера Алнксеевна Каманина, Рената Юрьевна Серкова, Наталья Петровна Пикалева.</w:t>
        <w:br/>
        <w:t>Занимается в студии 6 лет. Много лет Настя учится играть на флейте, которая позволила ей неоднократно становится Лауреатом и Дипломантом различных конкурсов. А в составе хора Настя выступала на различных площадках города. Помимо занятий музыкой, Настя увлекается журналистикой и любит путешествовать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ор Пестов, МХС «Кампанелла» - Наталья Петровна Пикалева, Рената Юрьевна Серкова, Таисия Александровна Сташина.</w:t>
        <w:br/>
        <w:t>Занимается с 5лет, Благодаря занятиям не раз становился лауреатом множества музыкальных конкурсов!!! Помимо учебы и увлечения музыкой у Федора множество других хобби. Не малое место занимает спорт. Он посещает секцию футбола, играет в хоккей, прекрасно плавает и является участником комплекса ГТО. Любит рыбалку, туристические походы, увлекается историей. Федор очень коммуникабелен, прекрасно ладит с коллективом и всегда находит общий язык со сверстник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сим вас задержаться на сцене для общей фотограф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НГ ФОТ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ФОТ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асибо, мы поздравляем вас, присаживайтесь на мест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сейчас мы рады приветствовать на сцене с творческим подарком для всех участников и гостей церемонии цирковую студию «Ровесник на Неве», руководитель Елена Георгиевна Логвинова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ладатель почетного знака «Звезда Созидания»2018 Иван Пшеничный с номером 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ОМЕР ЦИРК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всем недавно, 27 января Дворец творчества «У Вознесенского моста» отметил свой 87 день рождения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се эти годы во дворце царит атмосфера добра и вдохновения. Здесь каждый день раскрываются таланты. Жизнь дворца - это настоящая сказка, в которую хочется возвращаться снова и снова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ждый год здесь полон ярких мероприятий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cs="Times New Roman CYR" w:ascii="Times New Roman" w:hAnsi="Times New Roman"/>
          <w:color w:val="000000"/>
          <w:sz w:val="28"/>
          <w:szCs w:val="28"/>
        </w:rPr>
        <w:t>26 апреля в нашем Дворце состоялся гала-концерт победителей городского смотра дошкольных творческих коллективов «Мир моего детства» в номинации «Веселая карусель». 10 учреждений дополнительного образования из разных районов Петербурга представили свои лучшие номера. Больше 80 дошколят вышли в этот день на сцену.</w:t>
      </w:r>
      <w:r>
        <w:rPr>
          <w:rFonts w:cs="Times New Roman CYR" w:ascii="apple-system;Times New Roman" w:hAnsi="apple-system;Times New Roman"/>
          <w:color w:val="000000"/>
          <w:sz w:val="2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</w:t>
      </w:r>
      <w:r>
        <w:rPr>
          <w:rFonts w:cs="Times New Roman CYR" w:ascii="Times New Roman" w:hAnsi="Times New Roman"/>
          <w:color w:val="000000"/>
          <w:sz w:val="28"/>
          <w:szCs w:val="28"/>
        </w:rPr>
        <w:t>: Также, ушедший год стал юбилейным, двадцать пятым, для Школы раннего развития «Черепашка», где занимаются самые маленькие ребята!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обой гордостью Дворца по праву считаются мероприятия,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торые известны не только в Адмиралтейском районе, но и во всем городе! Мы предлагаем всем гостям вспомнить выдающиеся мероприятия прошедшего года.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</w:t>
      </w:r>
      <w:r>
        <w:rPr>
          <w:rFonts w:cs="Times New Roman CYR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Мы предлагаем Вам вспомнить наиболее яркие и запоминающиеся мероприятия, в которых приняли участие педагоги и воспитанники нашего Дворц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КТИВИЗАЦИЯ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дно из главных событий жизни дворца — ежегодные новогодние представления для школьников Адмиралтейского района. В этом году это были увлекательные «Сказки тетушки Яги». Спектакль с интересом смотрели и дети, и взрослые.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br/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8 марта 2017 год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листательное представление нашего Дворца на Общегородской выставке детского изобразительного, декоративно-прикладного и технического творчества в Центральном выставочном зале "Манеж".</w:t>
      </w: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ентябре Заячий остров в Петропавловской крепости был украшен невероятно красивыми скульптурами. Выставку «Вознесенские зайцы» подготовили педагоги</w:t>
      </w:r>
      <w:r>
        <w:rPr>
          <w:rFonts w:cs="Times New Roman" w:ascii="Times New Roman" w:hAnsi="Times New Roman"/>
          <w:sz w:val="28"/>
          <w:szCs w:val="28"/>
        </w:rPr>
        <w:t xml:space="preserve"> Центра эстетического воспитания «В Коломне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О и ДП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эскизам воспитанников дворц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ентр эстетического воспитания «В Коломне» принял участие и в международной выставке «Путешествие кота на восток», проходившей в Эрмитаж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1</w:t>
      </w:r>
      <w:r>
        <w:rPr>
          <w:rFonts w:cs="Times New Roman CYR" w:ascii="Times New Roman" w:hAnsi="Times New Roman"/>
          <w:color w:val="000000"/>
          <w:sz w:val="28"/>
          <w:szCs w:val="28"/>
        </w:rPr>
        <w:t xml:space="preserve">: А какое событие больше всего запомнилось вам – пишите в комментарии на канале «Первый Вознесенский»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ворец Творчества «У Вознесенского моста» сотрудничает с лучшими площадками города. Все эти выставки были бы невозможны без педагогов и воспитанников нашего Дворца, которые с радостью делятся своими достижениями и успехами с жителями Санкт-Петербург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сли вам не удалось побывать на этих грандиозных мероприятиях лично — у вас есть возможность узнать о них в группе нашего дворца Вконтакте. Главные новости, яркие фотографии и запоминающиеся тексты не оставят вас равнодушными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д группой работает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анда единомышленников, которые не обойдут вниманием ни одно событие, а идейным вдохновителем и главным редактором является методист Дворца творчества «У ВМ» Елена Геннадиевна Пустовалов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менно ее, под ваши аплодисменты, мы хотим пригласить на эту сцену для вручения почетного знака «Звезда Созидания» воспитанникам эколого-биологического отдела, отдела спорта и туризма, техники и информатики, а также Центра эстетического воспитания «В Коломне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блок.</w:t>
        <w:br/>
        <w:t>ФНГ Награ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Почетным знак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 созида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гражд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стасия Дубкова, объединение «В мире животных» - </w:t>
        <w:br/>
        <w:t>педагог Анастасия Владимировна Багренина</w:t>
        <w:br/>
        <w:t>Призер городского конкурса «Новый век – новые ресурсы», 2 место Международного конкурса «Беллона». Настя помогает ухаживать за собаками в питомнике «Полянка». Ответственная, коммуникабельная, оптимистка, неравнодушная к окружающим. За 3 года не пропускала ни одного занятия, пока не появился младший братик, за которым Настя помогает ухаживать. Выполняет все требования педагога на занятиях.</w:t>
        <w:br/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 Пшеничный, цирк «Ровесник на Неве» - </w:t>
        <w:br/>
        <w:t>педагоги Елена Георгиевна Логвинова, Анна Вячеславовна Балейкина, Алексей Юрьевич Шмагин, Мария Павловна Орлова, Евгения Александровна Смелова, Герман Игоревич Кузнеченков</w:t>
        <w:br/>
        <w:t>Отзывчивый, веселый, компанейский и очень старательный. На занятиях полностью отдается работе, а в перерывах любит пошутить. Помимо цирка Иван увлекается футболом и шахматами. Летом дебютировал с сольным воздушным номером на Международном фестивале в Риге, и сразу же покорил сердца жюр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я Белоусова, студия художественной гимнастики «Соцветие» - педагог Лилия Игоревна Василькова</w:t>
        <w:br/>
        <w:t>Достижения Натальи-- это успешные выступления на международных фестивалях и конкурсах. Наталья-личность с ярко выраженными творческими способностями и со стремлением к саморазвитию. Наташа учится в медицинском колледже по специальности – медсестра. После окончания колледжа хочет поступить в медицинский институт и стать хорошим врачом-стоматологом. Почти все свободное время делает домашние задания. Любит читать книги по антропологии. Изучает испанский и китайский язык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ил Колесник, туристское объединение «Ветер странствий» - педагоги Наталья Александровна Михайлова, Анна Николаевна Потапова</w:t>
        <w:br/>
        <w:t>Даня – любознательный, ответственный и опытный турист. Успешно проявляет себя в пеших, лыжных и водных походах. Чувство юмора всегда помогает в трудной ситуации, этим качеством Даниил наделён с лихвой и всегда готов словом и делом помочь своим друзьям - туристам! А ещё почти во всех походах Даня угощает группу маршмелоу, которые мы все дружно жарим на костре или добавляем в горячий какао)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ра Гилемханова, шахматы — </w:t>
        <w:br/>
        <w:t xml:space="preserve">педагог Алексей Борисович Советов </w:t>
        <w:br/>
        <w:t>Динара — общительная разносторонняя девочка, имеет авторитет в коллективе. За время учебы в шахматном клубе дважды становилась чемпионкой 243 школы, была призером муниципальных и районных турниров, неоднократной победительницей первенство района. Кроме шахмат Динара занимается в художественной школе и борьбой тхэквандо. В школе Динара хорошистка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на Кузнецова, изобразительное искусство —</w:t>
        <w:br/>
        <w:t>педагог Ирина Владимировна Боброва</w:t>
        <w:br/>
        <w:t xml:space="preserve">Алина активная участница районных и городских выставок детского творчества. Обладатель большого количества дипломов победителя, участник международной выставки посвящённой дню эрмитажного кота. Алина не только прекрасно рисующий, талантливый художник но и добрая, отзывчивая, прекрасно воспитанная девочка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на Шакирова, изобразительное искусство — </w:t>
        <w:br/>
        <w:t>педагог Ирина Владимировна Боброва</w:t>
        <w:br/>
        <w:t xml:space="preserve">Алина активная участница районных выставок и конкурсов детского творчества, лауреат городской выставки «Человек и Земля», проходившей в союзе художников. Алина одарена великолепным чувством цвета, что позволяет ей создавать живописные картины. Кроме того, Алина добрый и отзывчивый человек, которая всегда готова помочь малышам и одногруппникам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на Воронцова, изобразительное искусство — </w:t>
        <w:br/>
        <w:t>педагог Ирина Владимировна Боброва</w:t>
        <w:br/>
        <w:t xml:space="preserve">Арина талантливый юный художник! Великолепный живописец обладающий тонким чувством цвета и прекрасной фантазией. Арина активная участница многих районных и городских выставок. За время обучения стала лауреатом: 2х выставок проходивших в союзе художников: «Читая книги» и «Человек и Земля», а так же таких городских выставок как «Соберёмся вместе» и «Рождество в Петербурге»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антин Скляров, изобразительное искусство — </w:t>
        <w:br/>
        <w:t>педагог Ирина Владимировна Боброва</w:t>
        <w:br/>
        <w:t xml:space="preserve">Костя активный участник художественных выставок и конкурсов детского творчества. Обладатель большого количества дипломов победителя районных выставок. Костя очень ответственный и прекрасно воспитанный молодой человек. Активный участник жизни коллектива. Помощник, как для юных студийцев, так и для педагога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ина Фурщик, изобразительное искусство — педагог Ирина Владимировна Боброва</w:t>
        <w:br/>
        <w:t>Кристина активная участница районных выставок и конкурсов детского творчества, лауреат городской выставки «Рождество в Петербурге». Кристина не только прекрасно рисует, но и является постоянным участником творческой жизни коллектива. Кристина добрая, отзывчивая, любознательная девочка с непоседливым характером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на Ким, изобразительное искусство — педагог Ирина Владимировна Боброва</w:t>
        <w:br/>
        <w:t>Полина разносторонне талантливая девочка. Великолепно рисует и профессионально занимается художественной гимнастикой. Полина является лауреатом городских выставок: «Шире круг», «Рождество в Петербурге» и выставки «Соберёмся вместе» проходившей в манеже. Полина талантливый юный художник имеющий сильный спортивный характер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 Коряков, робототехника - </w:t>
        <w:br/>
        <w:t>педагог Мария Александровна Петропавлова</w:t>
        <w:br/>
        <w:t xml:space="preserve">Лев Коряков – веселый, добрый парень, любит программировать, читать книжки, смотреть мультики.Между прочим, Лев - чемпион Адмиралтейского района по карате. А ещё он верный друг и ответственный капитан команды «Пионер» - призёра конкурса «Брейн-ринг». Лидер объединения «Занимательная информатика», вдохновитель и участник конкурсов и игр, Лев мечтает стать программистом в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й Тимофеев, судомоделирование - </w:t>
        <w:br/>
        <w:t>педагог Михаил Борисович Большев</w:t>
        <w:br/>
        <w:t>С самых первых занятий зарекомендовал себя как дисциплинированный и способный учащийся. Изготовил модель Малого ракетного корабля с действующими бортовыми огнями.Успешно участвует в выставках технического творчества и городских соревнованиях по судомодельному спорту.Привлёк к занятиям судомоделированием своего младшего брата. Оказывает поддержку своим товарищам, являясь одним из самых опытных судомоделистов нашего Дворца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а Тихомирова, фотостудия «Взгляд» - </w:t>
        <w:br/>
        <w:t>педагог Наталья Алексеевна Адаменко</w:t>
        <w:br/>
        <w:t>Лиза - увлеченная, трудолюбивая, творческая личность. С большим интересом занимается фотографией, активно участвует в жизни коллектива. Имеет грамоты за свои фотографические работы и участие в фотовыставках и фотоконкурсах. Лиза создала серию фотографий по теме «Мы этой памяти верны» в год юбилея ВОВ, за что была отмечена грамотой. Она пользуется авторитетом товарищей и преподавателя фотостудии «Взгляд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Т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Оставайтесь на свои местах, чтобы наш фотограф мог запечатлеть этот торжественный и важный момен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асибо, можете присаживаться на свои мест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sz w:val="28"/>
          <w:szCs w:val="28"/>
        </w:rPr>
        <w:t>Творческие подарки не заканчиваются, сейчас для вас выступит хореографический коллектив «Счастливия», руководитель Оксана Александровна Альховик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«Звездная феерия», встречайте!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МЕР «Счастливия» - Звездная феерия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:</w:t>
      </w:r>
      <w:r>
        <w:rPr>
          <w:rFonts w:cs="Times New Roman CYR" w:ascii="Times New Roman CYR" w:hAnsi="Times New Roman CYR"/>
          <w:sz w:val="28"/>
          <w:szCs w:val="28"/>
        </w:rPr>
        <w:t xml:space="preserve"> Церемония вручения проходит в нашем Дворце ежегодно с 2004 года. За это время 349 воспитанников получили высшую форму признания — заветную статуэтку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ая 2: </w:t>
      </w:r>
      <w:r>
        <w:rPr>
          <w:rFonts w:cs="Times New Roman CYR" w:ascii="Times New Roman CYR" w:hAnsi="Times New Roman CYR"/>
          <w:sz w:val="28"/>
          <w:szCs w:val="28"/>
        </w:rPr>
        <w:t xml:space="preserve">Все ребята стремятся получить «Звезду созидания». Победы и призовые места есть в копилке могих наших воспитанников, однако, чтобы получить почетный знак, нужно не только посвятить всего себя творчеству, но и созидать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ая 1: </w:t>
      </w:r>
      <w:r>
        <w:rPr>
          <w:rFonts w:cs="Times New Roman CYR" w:ascii="Times New Roman CYR" w:hAnsi="Times New Roman CYR"/>
          <w:sz w:val="28"/>
          <w:szCs w:val="28"/>
        </w:rPr>
        <w:t>Созидать — отдавать свое тепло и частичку себя делу, которым ты увлечен, и коллективу, который стал для тебя второй семьей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ая 2:</w:t>
      </w:r>
      <w:r>
        <w:rPr>
          <w:rFonts w:cs="Times New Roman CYR" w:ascii="Times New Roman CYR" w:hAnsi="Times New Roman CYR"/>
          <w:sz w:val="28"/>
          <w:szCs w:val="28"/>
        </w:rPr>
        <w:t xml:space="preserve"> Помогать педагогу и своим друзьям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ая 1:</w:t>
      </w:r>
      <w:r>
        <w:rPr>
          <w:rFonts w:cs="Times New Roman CYR" w:ascii="Times New Roman CYR" w:hAnsi="Times New Roman CYR"/>
          <w:sz w:val="28"/>
          <w:szCs w:val="28"/>
        </w:rPr>
        <w:t xml:space="preserve"> Стремиться к великому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ая 2:</w:t>
      </w:r>
      <w:r>
        <w:rPr>
          <w:rFonts w:cs="Times New Roman CYR" w:ascii="Times New Roman CYR" w:hAnsi="Times New Roman CYR"/>
          <w:sz w:val="28"/>
          <w:szCs w:val="28"/>
        </w:rPr>
        <w:t xml:space="preserve"> Озарять своим светом, преображая себя и окружающих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едущая 1: </w:t>
      </w:r>
      <w:r>
        <w:rPr>
          <w:rFonts w:cs="Times New Roman CYR" w:ascii="Times New Roman CYR" w:hAnsi="Times New Roman CYR"/>
          <w:sz w:val="28"/>
          <w:szCs w:val="28"/>
        </w:rPr>
        <w:t>Созидая, мы творим себя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b/>
          <w:color w:val="C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ы решили узнать у ребят, чему они научились во Дворце Творчества «У Вознесенского моста»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идео «Чем ты научился во дворце»</w:t>
      </w: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Ведущий 1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 чему научились вы? Снимайте видеоролики и выкладывайте в инстаграмм с хэштегом #первыйвознесенский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едущий 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Давай вернемся к тем, кто не переставал удивлять нас своими успехами и достижениями целый год, к нашим звездам</w:t>
      </w:r>
      <w:r>
        <w:rPr>
          <w:rFonts w:cs="Times New Roman CYR" w:ascii="Times New Roman CYR" w:hAnsi="Times New Roman CYR"/>
          <w:sz w:val="28"/>
          <w:szCs w:val="28"/>
        </w:rPr>
        <w:br/>
        <w:br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1</w:t>
      </w:r>
      <w:r>
        <w:rPr>
          <w:rFonts w:cs="Times New Roman CYR" w:ascii="Times New Roman CYR" w:hAnsi="Times New Roman CYR"/>
          <w:sz w:val="28"/>
          <w:szCs w:val="28"/>
        </w:rPr>
        <w:t xml:space="preserve">: Для торжественного награждения почетным знаком «Звезда созидания» воспитанников художественного отдела на сцену приглашается педагог музыкально-хоровой студии «Кампанелла», солистка группы «Сны-Моря» Анна Сергеевна Лемаева. </w:t>
        <w:b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лок награждения</w:t>
        <w:br/>
        <w:t>ФНГ Награ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 2:</w:t>
      </w:r>
      <w:r>
        <w:rPr>
          <w:rFonts w:cs="Times New Roman CYR" w:ascii="Times New Roman CYR" w:hAnsi="Times New Roman CYR"/>
          <w:sz w:val="28"/>
          <w:szCs w:val="28"/>
        </w:rPr>
        <w:t xml:space="preserve"> Почетным знак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 созида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гражд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рамова Екатерина и Абрамова Серафима— театр играющих кукол «Путти» - </w:t>
        <w:br/>
      </w:r>
      <w:r>
        <w:rPr>
          <w:rFonts w:cs="Times New Roman" w:ascii="Times New Roman" w:hAnsi="Times New Roman"/>
          <w:sz w:val="28"/>
          <w:szCs w:val="28"/>
        </w:rPr>
        <w:t>педагоги - Людмила Николаевна Щербакова, Яна Владиславовна Сарафанникова, Филипп Игоревич Игнатьев, Федор Борисович Щербаков , Анна Владимировна Коновалов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естры Екатерина и Серафима Абрамовы в коллективе занимаются 4 года, к занятиям относятся серьезно, их отличительная особенность - это воспитанность и серьезное отношение к занятиям. Девочки ответственны, всегда выручают в трудных ситуациях и готогвы помочь своим товарищам по театру. Они прекрасно проявили себя на всех дисциплинах ТИК «Путти», их можно назвать образцовыми юными артистками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хайлюк Кирилл — театр играющих кукол «Путти» - </w:t>
        <w:br/>
      </w:r>
      <w:r>
        <w:rPr>
          <w:rFonts w:cs="Times New Roman" w:ascii="Times New Roman" w:hAnsi="Times New Roman"/>
          <w:sz w:val="28"/>
          <w:szCs w:val="28"/>
        </w:rPr>
        <w:t>педагоги - Людмила Николаевна Щербакова, Яна Владиславовна Сарафанникова, Филипп Игоревич Игнатьев, Федор Борисович Щербаков , Анна Владимировна Коновалов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ирилл Михайлюк занимается 4 года. За это время он продемонстрировал огромный личностный и творческий рост, с каждым годом совершенствуя такие свои качества, как ответственность, дисциплина, прилежание и, конечно, неравнодушие к кукольно-театральному делу. Помимо этого, Кирилла отличает неуёмная фантазия и изобилие новых решений, которые всякий раз помогают ему проявлять себя ярче и выразительней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рья Пьянкова — хореографический коллектив «Коломбина» - педагог Ирина Михайловна Ясенович </w:t>
        <w:br/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Участник многочисленных концертов и мероприятий коллектива. Имеет призовые места в конкурсе сольных номеров, совместно с коллективом победитель районных, городских, всероссийских конкурсов. Трудолюбивая, отзывчивая, доброжелательная, надежная. Любит спорт. Занимала призовые места на чемпионате Спб по Тхэквондо. Желаем Даше дальнейших творческих и спортивных побед!</w:t>
        <w:br/>
      </w:r>
    </w:p>
    <w:p>
      <w:pPr>
        <w:pStyle w:val="Style19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ья Дидина— хореографический коллектив «Коломбина» - педагог Ирина Михайловна Ясенович</w:t>
        <w:br/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Участник многочисленных концертов и мероприятий коллектива, совместно с коллективом победитель районных, городских, всероссийских конкурсов. Имеет призовые места в конкурсе сольных номеров. Веселая, позитивная, с большим чувством юмора. Учится в Художественной школе. Отличница в гимназии. Желаем Даше дальнейших творческих побед!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на Щедрина – арт-школа «Точка отсчета» -</w:t>
        <w:br/>
        <w:t xml:space="preserve">педагоги Маргарита Константиновна Адясова, </w:t>
      </w:r>
      <w:r>
        <w:rPr>
          <w:rFonts w:cs="Times New Roman" w:ascii="Times New Roman" w:hAnsi="Times New Roman"/>
          <w:sz w:val="28"/>
          <w:szCs w:val="28"/>
        </w:rPr>
        <w:t>Ксения Олеговна Степаненко,</w:t>
      </w:r>
      <w:r>
        <w:rPr>
          <w:rFonts w:cs="Times New Roman" w:ascii="Times New Roman" w:hAnsi="Times New Roman"/>
          <w:color w:val="000000"/>
          <w:sz w:val="28"/>
          <w:szCs w:val="28"/>
        </w:rPr>
        <w:t>Юрий Игоревич Бородин</w:t>
        <w:br/>
        <w:t xml:space="preserve">На самом деле, Диана не любит когда её называют полным именем, она предпочитает короткую версию своего имени-Дина)  </w:t>
      </w:r>
      <w:r>
        <w:rPr>
          <w:rFonts w:cs="Times New Roman" w:ascii="Times New Roman" w:hAnsi="Times New Roman"/>
          <w:sz w:val="28"/>
          <w:szCs w:val="28"/>
        </w:rPr>
        <w:t>Помимо вокала увлекается физикой и очень любит ее! В будущем даже планирует стать учителем физики! Строгим, но справедливым и понимающим. Ее самая любимая лабораторная работа-с подвижным блоком! Самая сложная, но интересная и увлекательная!Так же, Дина печёт очень вкусные торты, и на День Рождения педагогов мы кушаем их за обе щеки!) Дина любит животных и мечтает о собаке породы шпиц и енот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имый певец-Виктор Цой.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аника Хвостова— танцевальная студия «Игрис» - </w:t>
        <w:br/>
        <w:t>педагог Ирина Владимировна Григорьева</w:t>
        <w:br/>
        <w:t>Вераника очень преданный человек студии, занимается больше 10 лет, собирается продолжать занятия и после окончания школы. Любит возиться с младшими учениками студии,хочет стать учителем младших классов. Очень любит придумывать новые танцевальные композиции и всегда горит желанием заниматься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ма Блинкова— театральная студия «Импульс» - </w:t>
        <w:br/>
        <w:t>педагоги Павел Валерьевич Татаренко, Евгения Александровна Смелова</w:t>
        <w:br/>
        <w:t>Эмма отличается всегда хорошим настроением. Благодаря ей репетиции проходят весело и непринужденно. Но как только педагог просит собраться и выдать результат тут же собирается и все зависящее от нее делает на 5. Чем служит примером другим воспитанникам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4 лет воспитанницы студии Импульс участвовали в городских и международных фестивалях и занимали призовые места. Так держать дорогие девчата! Вы большие молодцы и вызываете не только восхищенн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гляды у юных зрителей, но и у взрослых педагогов и, конечно, у своего Художественного руководи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тория Семина — театральная студия «Импульс» -</w:t>
        <w:br/>
        <w:t>педагоги Павел Валерьевич Татаренко, Евгения Александровна Смелова</w:t>
        <w:br/>
        <w:t>Вика отличается абсолютно не конфликтным характером. Никогда не поссорится из-за роли. Всегда очень тактична и доброжелательна. Благодаря ей на репетициях дружественная атмосфера. Воспитанники, глядя на нее, перестали воевать за роли и каждый с уважением относится к актерской пробе друг друга, даже если они играют одну и ту же роль.</w:t>
        <w:br/>
        <w:t>На протяжении 4 лет воспитанницы студии Импульс участвовали в городских и международных фестивалях и занимали призовые места. Так держать дорогие девчата! Вы большие молодцы и вызываете не только восхищенн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гляды у юных зрителей, но и у взрослых педагогов и, конечно, у своего Художественного руководителя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тьяна Фатеева – театральная студия «Импульс» - </w:t>
        <w:br/>
        <w:t>педагоги Павел Валерьевич Татаренко, Евгения Александровна Смелова</w:t>
        <w:br/>
        <w:t>Таня Фатеева, отличается очень сильным характером. Обладает прекрасным сатирическим чувством юмора. Склонна к глубокому анализу роли. Со всеми дружит и плодотворно репетирует.</w:t>
        <w:br/>
        <w:t>На протяжении 4 лет воспитанницы студии Импульс участвовали в городских и международных фестивалях и занимали призовые места. Так держать дорогие девчата! Вы большие молодцы и вызываете не только восхищенн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гляды у юных зрителей, но и у взрослых педагогов и конечно, у своего Художественного руководителя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алья Братченко— театральная студия «Импульс» - </w:t>
        <w:br/>
        <w:t>педагоги Павел Валерьевич Татаренко, Евгения Александровна Смелова</w:t>
        <w:br/>
        <w:t>Наташа Братченко, отличается абсолютной верностью к студии Импульс, в которой занимается. И не смотря на различные сложности всегда старается быть на репетиции и всегда приходит уже с выученным текстом. Чем вызывает уважение и воспитанников и педагогов.</w:t>
        <w:br/>
        <w:t>На протяжении 4 лет воспитанницы студии Импульс участвовали в городских и международных фестивалях и занимали призовые места. Так держать дорогие девчата! Вы большие молодцы и вызываете не только восхищенны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гляды у юных зрителей, но и у взрослых педагогов и, конечно, у своего Художественного руководителя.</w:t>
        <w:br/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ячеслав Пелипенко – хореографический коллектив «Счастливия» - Оксана Александровна Альховик, Анастасия Владимировна Жернакова</w:t>
        <w:br/>
        <w:t>Лидер творческой, инициативной группы студии, капитан команды, мистер ДОЛД «Заря», успешный исполнитель танцев различных стилей и направлений! Обладает прекрасным чувством юмора, мечтает стать кинорежиссером!!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лана Перлина – хореографический коллектив «Счастливия» - Оксана Александровна Альховик, Анастасия Владимировна Жернакова</w:t>
        <w:br/>
        <w:t>7 лет своей жизни посвятила коллективу. Гордость старшего ансамбля студии, одинаково успешна в освоении народной и современной хореографии. Солистка студии, победительница в номинации дуэт в международном конкурсе, участница «Новогодних елок» и других масштабных мероприятий, концертов и конкурсов! Доброжелательна, позитивна, миротворец!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лий Зайцев— хореографический коллектив «Счастливия» - Оксана Александровна Альховик , Анастасия Владимировна Жернакова.</w:t>
        <w:br/>
        <w:t>«Тяжелая артиллерия» коллектива! Бессменный участник всех концертов и мероприятий студии, выездов в летние лагеря, победитель Международного конкурса «Волна успеха» в номинации дуэт, в составе ансамбля конкурсов различного уровня. Особое увлечение – хип-хоп! Романтик, мечтатель, отличный друг!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атерина Смирнова— хореографический коллектив «Счастливия» - Оксана Александровна Альховик, Анастасия Владимировна Жернакова</w:t>
        <w:br/>
        <w:t>Девушка –праздник!! Своей улыбкой и позитивом всегда может изменить самую негативную атмосферу! Солистка ансамбля, победительница в номинации «соло»! Участница многих мероприятий, конкурсов и концертов. Мечты и будущее связаны с танцем!!!</w:t>
      </w:r>
      <w:r>
        <w:rPr>
          <w:color w:val="000000"/>
        </w:rPr>
        <w:t xml:space="preserve"> </w:t>
      </w:r>
      <w:r>
        <w:rPr/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ОТ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едущий 2: </w:t>
      </w:r>
      <w:r>
        <w:rPr>
          <w:rFonts w:cs="Times New Roman CYR" w:ascii="Times New Roman CYR" w:hAnsi="Times New Roman CYR"/>
          <w:sz w:val="28"/>
          <w:szCs w:val="28"/>
        </w:rPr>
        <w:t>Оставайтесь на своих местах, чтобы наш фотограф мог запечатлеть этот торжественный и важный момент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асибо, можете присаживаться на свои мест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 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рогие друзья, сегодня ваши имена вписаны в историю Дворца Творчества «У Вознесенского моста», и мы желаем вам достойно нести звание лучших воспитанников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сть эта церемония и ваши достижения станут ярким стартом, мы желаем вам не останавливаться на достигнутом, стремиться к новым вершин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 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Но никогда не забывайте о месте, где вас любят, ждут и радуются вашим успехам — о Дворце Творчества «У Вознесенского мос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едущий 2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нна Владимировна Коновалова, педагог ТИК «Путти»</w:t>
        <w:br/>
        <w:t>«От звезды до звезды»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л активизаци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pple-system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066648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6:48:00Z</dcterms:created>
  <dc:creator>КДО</dc:creator>
  <dc:description/>
  <cp:keywords/>
  <dc:language>en-US</dc:language>
  <cp:lastModifiedBy>Сергей Шутов</cp:lastModifiedBy>
  <dcterms:modified xsi:type="dcterms:W3CDTF">2018-11-01T11:42:00Z</dcterms:modified>
  <cp:revision>4</cp:revision>
  <dc:subject/>
  <dc:title/>
</cp:coreProperties>
</file>