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е участники интеллектуально-творческого поединка </w:t>
        <w:br/>
        <w:t xml:space="preserve">«Брейн-ринг», просим вас ответить на наши вопросы. 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е мнение очень важно для нас, так как помогает увидеть не только положительные стороны этого конкурса, но и его недостатки, которые можно будет избежать в будущем.</w:t>
      </w:r>
    </w:p>
    <w:p>
      <w:pPr>
        <w:pStyle w:val="Standard"/>
        <w:rPr>
          <w:rFonts w:ascii="Times New Roman" w:hAnsi="Times New Roman" w:cs="Times New Roman"/>
          <w:b/>
          <w:b/>
          <w:sz w:val="33"/>
          <w:szCs w:val="33"/>
        </w:rPr>
      </w:pPr>
      <w:r>
        <w:rPr>
          <w:rFonts w:cs="Times New Roman" w:ascii="Times New Roman" w:hAnsi="Times New Roman"/>
          <w:b/>
          <w:sz w:val="33"/>
          <w:szCs w:val="33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вы считаете тема «Брейн-ринга» была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а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нтересна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ую бы оценку дали «Брейн-рингу 2014»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из этапов был для вас наиболее интересным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аунд </w:t>
      </w:r>
      <w:r>
        <w:rPr>
          <w:rFonts w:cs="Times New Roman" w:ascii="Times New Roman" w:hAnsi="Times New Roman"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ый конкурс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унд — конкурс капитанов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унд — творческое задание (домашнее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какими трудностями пришлось столкнуться на «Брейн-ринге»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больше всего понравилось на «Брейн-ринге»: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мог ли «Брейн-ринг» узнать что-то новое (подчеркните свой ответ):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бы темы вы предложили для «Брейн-ринга 2015» 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за участие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26:00Z</dcterms:created>
  <dc:creator/>
  <dc:description/>
  <dc:language>en-US</dc:language>
  <cp:lastModifiedBy>Сергей Шутов</cp:lastModifiedBy>
  <dcterms:modified xsi:type="dcterms:W3CDTF">2018-11-01T11:28:00Z</dcterms:modified>
  <cp:revision>5</cp:revision>
  <dc:subject/>
  <dc:title/>
</cp:coreProperties>
</file>