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кета для педагогов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проведения церемонии почётного знака «Звезда созидания» - стимулирование творческой активности у воспитанников ДТ «У Вознесенского моста»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считаете была ли выполнена эта задача на церемонии награждения почётным знаком «Звезда созидания» (подчеркните нужный ответ):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т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уководствуются педагоги в процессе отбора детей на награждение почётным знаком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руководствуются организаторы в выборе количества номинаций?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едагогические цели и задачи вы ставите?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53:00Z</dcterms:created>
  <dc:creator/>
  <dc:description/>
  <dc:language>en-US</dc:language>
  <cp:lastModifiedBy>Сергей Шутов</cp:lastModifiedBy>
  <dcterms:modified xsi:type="dcterms:W3CDTF">2018-11-01T11:53:00Z</dcterms:modified>
  <cp:revision>2</cp:revision>
  <dc:subject/>
  <dc:title/>
</cp:coreProperties>
</file>